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4289575"/>
      <w:bookmarkStart w:id="1" w:name="__Fieldmark__0_427428957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4289575"/>
      <w:bookmarkStart w:id="3" w:name="__Fieldmark__1_427428957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74289575"/>
      <w:bookmarkStart w:id="5" w:name="__Fieldmark__2_4274289575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74289575"/>
      <w:bookmarkStart w:id="7" w:name="__Fieldmark__3_427428957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74289575"/>
      <w:bookmarkStart w:id="9" w:name="__Fieldmark__4_4274289575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74289575"/>
      <w:bookmarkStart w:id="11" w:name="__Fieldmark__5_4274289575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74289575"/>
      <w:bookmarkStart w:id="13" w:name="__Fieldmark__6_4274289575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4274289575"/>
            <w:bookmarkStart w:id="15" w:name="__Fieldmark__12_4274289575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4274289575"/>
            <w:bookmarkStart w:id="17" w:name="__Fieldmark__13_4274289575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4274289575"/>
                                        <w:bookmarkStart w:id="19" w:name="__Fieldmark__19_4274289575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4274289575"/>
                                        <w:bookmarkStart w:id="21" w:name="__Fieldmark__20_4274289575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4274289575"/>
                                        <w:bookmarkStart w:id="23" w:name="__Fieldmark__21_4274289575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4274289575"/>
                                        <w:bookmarkStart w:id="25" w:name="__Fieldmark__22_4274289575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4274289575"/>
                                        <w:bookmarkStart w:id="27" w:name="__Fieldmark__23_4274289575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4274289575"/>
                                        <w:bookmarkStart w:id="29" w:name="__Fieldmark__24_4274289575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4274289575"/>
                                        <w:bookmarkStart w:id="31" w:name="__Fieldmark__25_4274289575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4274289575"/>
                                        <w:bookmarkStart w:id="33" w:name="__Fieldmark__26_4274289575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4274289575"/>
                                        <w:bookmarkStart w:id="35" w:name="__Fieldmark__27_4274289575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4274289575"/>
                                  <w:bookmarkStart w:id="37" w:name="__Fieldmark__19_4274289575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4274289575"/>
                                  <w:bookmarkStart w:id="39" w:name="__Fieldmark__20_4274289575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4274289575"/>
                                  <w:bookmarkStart w:id="41" w:name="__Fieldmark__21_4274289575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4274289575"/>
                                  <w:bookmarkStart w:id="43" w:name="__Fieldmark__22_4274289575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4274289575"/>
                                  <w:bookmarkStart w:id="45" w:name="__Fieldmark__23_4274289575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4274289575"/>
                                  <w:bookmarkStart w:id="47" w:name="__Fieldmark__24_4274289575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4274289575"/>
                                  <w:bookmarkStart w:id="49" w:name="__Fieldmark__25_4274289575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4274289575"/>
                                  <w:bookmarkStart w:id="51" w:name="__Fieldmark__26_4274289575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4274289575"/>
                                  <w:bookmarkStart w:id="53" w:name="__Fieldmark__27_4274289575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4274289575"/>
                                        <w:bookmarkStart w:id="55" w:name="__Fieldmark__62_4274289575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4274289575"/>
                                        <w:bookmarkStart w:id="57" w:name="__Fieldmark__63_4274289575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4274289575"/>
                                  <w:bookmarkStart w:id="59" w:name="__Fieldmark__62_4274289575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4274289575"/>
                                  <w:bookmarkStart w:id="61" w:name="__Fieldmark__63_4274289575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4274289575"/>
            <w:bookmarkStart w:id="63" w:name="__Fieldmark__65_4274289575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4274289575"/>
            <w:bookmarkStart w:id="65" w:name="__Fieldmark__66_4274289575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4274289575"/>
                  <w:bookmarkStart w:id="67" w:name="__Fieldmark__68_4274289575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4274289575"/>
                  <w:bookmarkStart w:id="69" w:name="__Fieldmark__69_4274289575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4274289575"/>
                  <w:bookmarkStart w:id="71" w:name="__Fieldmark__70_4274289575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4274289575"/>
            <w:bookmarkStart w:id="73" w:name="__Fieldmark__74_4274289575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427428957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4274289575"/>
                  <w:bookmarkStart w:id="75" w:name="__Fieldmark__75_4274289575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4274289575"/>
                  <w:bookmarkStart w:id="77" w:name="__Fieldmark__76_4274289575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4274289575"/>
                  <w:bookmarkStart w:id="79" w:name="__Fieldmark__77_4274289575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4274289575"/>
                  <w:bookmarkStart w:id="81" w:name="__Fieldmark__78_4274289575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4274289575"/>
                  <w:bookmarkStart w:id="83" w:name="__Fieldmark__79_4274289575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4274289575"/>
                  <w:bookmarkStart w:id="86" w:name="__Fieldmark__82_4274289575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4274289575"/>
                  <w:bookmarkStart w:id="88" w:name="__Fieldmark__85_4274289575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4274289575"/>
                  <w:bookmarkStart w:id="90" w:name="__Fieldmark__88_4274289575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4274289575"/>
                  <w:bookmarkStart w:id="92" w:name="__Fieldmark__91_4274289575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4274289575"/>
                  <w:bookmarkStart w:id="94" w:name="__Fieldmark__94_4274289575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4274289575"/>
                  <w:bookmarkStart w:id="96" w:name="__Fieldmark__97_4274289575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4274289575"/>
                  <w:bookmarkStart w:id="98" w:name="__Fieldmark__100_4274289575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4274289575"/>
                  <w:bookmarkStart w:id="100" w:name="__Fieldmark__103_4274289575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4274289575"/>
                  <w:bookmarkStart w:id="102" w:name="__Fieldmark__106_4274289575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4274289575"/>
                  <w:bookmarkStart w:id="104" w:name="__Fieldmark__109_4274289575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