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8846469"/>
      <w:bookmarkStart w:id="1" w:name="__Fieldmark__0_244884646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ntake  </w:t>
      </w:r>
      <w:r>
        <w:rPr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8846469"/>
      <w:bookmarkStart w:id="3" w:name="__Fieldmark__1_244884646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48846469"/>
      <w:bookmarkStart w:id="5" w:name="__Fieldmark__2_2448846469"/>
      <w:bookmarkEnd w:id="5"/>
      <w:r>
        <w:rPr/>
      </w:r>
      <w:r>
        <w:rPr/>
        <w:fldChar w:fldCharType="end"/>
      </w:r>
      <w:r>
        <w:rPr>
          <w:b/>
        </w:rPr>
        <w:t xml:space="preserve"> Investigation</w:t>
      </w:r>
      <w:r>
        <w:rPr/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48846469"/>
      <w:bookmarkStart w:id="7" w:name="__Fieldmark__3_2448846469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Preservation  </w:t>
      </w:r>
    </w:p>
    <w:p>
      <w:pPr>
        <w:pStyle w:val="Normal"/>
        <w:ind w:left="720" w:firstLine="720"/>
        <w:rPr>
          <w:b/>
          <w:b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48846469"/>
      <w:bookmarkStart w:id="9" w:name="__Fieldmark__4_2448846469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448846469"/>
      <w:bookmarkStart w:id="11" w:name="__Fieldmark__5_2448846469"/>
      <w:bookmarkEnd w:id="11"/>
      <w:r>
        <w:rPr/>
      </w:r>
      <w:r>
        <w:rPr/>
        <w:fldChar w:fldCharType="end"/>
      </w:r>
      <w:r>
        <w:rPr>
          <w:b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448846469"/>
      <w:bookmarkStart w:id="13" w:name="__Fieldmark__6_2448846469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Foster/Adop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rug Screening Services Manual Service Authorization</w:t>
      </w:r>
    </w:p>
    <w:p>
      <w:pPr>
        <w:pStyle w:val="Normal"/>
        <w:jc w:val="center"/>
        <w:rPr/>
      </w:pPr>
      <w:r>
        <w:rPr>
          <w:b/>
        </w:rPr>
        <w:t xml:space="preserve">Please Note:  </w:t>
      </w:r>
      <w:r>
        <w:rPr/>
        <w:t>Service Authorization/Referral Form is</w:t>
      </w:r>
      <w:r>
        <w:rPr>
          <w:b/>
        </w:rPr>
        <w:t xml:space="preserve"> REQUIRED </w:t>
      </w:r>
      <w:r>
        <w:rPr/>
        <w:t>prior to service provision. Provider</w:t>
      </w:r>
      <w:r>
        <w:rPr>
          <w:b/>
        </w:rPr>
        <w:t xml:space="preserve"> MUST </w:t>
      </w:r>
      <w:r>
        <w:rPr/>
        <w:t xml:space="preserve">attach to invoice.  </w:t>
      </w:r>
    </w:p>
    <w:p>
      <w:pPr>
        <w:pStyle w:val="Normal"/>
        <w:jc w:val="center"/>
        <w:rPr/>
      </w:pPr>
      <w:r>
        <w:rPr/>
        <w:t xml:space="preserve">DFCS will complete </w:t>
      </w:r>
      <w:r>
        <w:rPr>
          <w:i/>
        </w:rPr>
        <w:t>one Service Authorization/Referral Form per UAS Code</w:t>
      </w:r>
      <w:r>
        <w:rPr/>
        <w:t>.</w:t>
      </w:r>
    </w:p>
    <w:tbl>
      <w:tblPr>
        <w:tblW w:w="1098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1979"/>
      </w:tblGrid>
      <w:tr>
        <w:trPr/>
        <w:tc>
          <w:tcPr>
            <w:tcW w:w="10980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(Provider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Contract #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" w:name="__Fieldmark__12_2448846469"/>
            <w:bookmarkStart w:id="15" w:name="__Fieldmark__12_2448846469"/>
            <w:bookmarkEnd w:id="1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" w:name="__Fieldmark__13_2448846469"/>
            <w:bookmarkStart w:id="17" w:name="__Fieldmark__13_2448846469"/>
            <w:bookmarkEnd w:id="1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b/>
                <w:color w:val="FF0000"/>
              </w:rPr>
              <w:t xml:space="preserve">        </w:t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b/>
                    </w:rPr>
                    <w:t>Name of Person Referred for Services</w:t>
                  </w:r>
                  <w:r>
                    <w:rPr/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 ID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62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9_2448846469"/>
                                        <w:bookmarkStart w:id="19" w:name="__Fieldmark__19_2448846469"/>
                                        <w:bookmarkEnd w:id="1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0" w:name="__Fieldmark__20_2448846469"/>
                                        <w:bookmarkStart w:id="21" w:name="__Fieldmark__20_2448846469"/>
                                        <w:bookmarkEnd w:id="2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2" w:name="__Fieldmark__21_2448846469"/>
                                        <w:bookmarkStart w:id="23" w:name="__Fieldmark__21_2448846469"/>
                                        <w:bookmarkEnd w:id="2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22_2448846469"/>
                                        <w:bookmarkStart w:id="25" w:name="__Fieldmark__22_2448846469"/>
                                        <w:bookmarkEnd w:id="2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23_2448846469"/>
                                        <w:bookmarkStart w:id="27" w:name="__Fieldmark__23_2448846469"/>
                                        <w:bookmarkEnd w:id="2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8" w:name="__Fieldmark__24_2448846469"/>
                                        <w:bookmarkStart w:id="29" w:name="__Fieldmark__24_2448846469"/>
                                        <w:bookmarkEnd w:id="2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0" w:name="__Fieldmark__25_2448846469"/>
                                        <w:bookmarkStart w:id="31" w:name="__Fieldmark__25_2448846469"/>
                                        <w:bookmarkEnd w:id="3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26_2448846469"/>
                                        <w:bookmarkStart w:id="33" w:name="__Fieldmark__26_2448846469"/>
                                        <w:bookmarkEnd w:id="3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7_2448846469"/>
                                        <w:bookmarkStart w:id="35" w:name="__Fieldmark__27_2448846469"/>
                                        <w:bookmarkEnd w:id="3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48.9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2448846469"/>
                                  <w:bookmarkStart w:id="37" w:name="__Fieldmark__19_2448846469"/>
                                  <w:bookmarkEnd w:id="3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2448846469"/>
                                  <w:bookmarkStart w:id="39" w:name="__Fieldmark__20_2448846469"/>
                                  <w:bookmarkEnd w:id="3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0" w:name="__Fieldmark__21_2448846469"/>
                                  <w:bookmarkStart w:id="41" w:name="__Fieldmark__21_2448846469"/>
                                  <w:bookmarkEnd w:id="4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22_2448846469"/>
                                  <w:bookmarkStart w:id="43" w:name="__Fieldmark__22_2448846469"/>
                                  <w:bookmarkEnd w:id="4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3_2448846469"/>
                                  <w:bookmarkStart w:id="45" w:name="__Fieldmark__23_2448846469"/>
                                  <w:bookmarkEnd w:id="4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4_2448846469"/>
                                  <w:bookmarkStart w:id="47" w:name="__Fieldmark__24_2448846469"/>
                                  <w:bookmarkEnd w:id="4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25_2448846469"/>
                                  <w:bookmarkStart w:id="49" w:name="__Fieldmark__25_2448846469"/>
                                  <w:bookmarkEnd w:id="4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26_2448846469"/>
                                  <w:bookmarkStart w:id="51" w:name="__Fieldmark__26_2448846469"/>
                                  <w:bookmarkEnd w:id="5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7_2448846469"/>
                                  <w:bookmarkStart w:id="53" w:name="__Fieldmark__27_2448846469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urrent Street Address</w:t>
            </w:r>
            <w:r>
              <w:rPr/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ity</w:t>
            </w:r>
            <w:r>
              <w:rPr/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ZIP</w:t>
            </w:r>
            <w:r>
              <w:rPr/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Home Phone</w:t>
            </w:r>
            <w:r>
              <w:rPr/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</w:rPr>
              <w:t>Cellular Phone</w:t>
            </w:r>
            <w:r>
              <w:rPr/>
              <w:t xml:space="preserve">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ase</w:t>
            </w:r>
            <w:r>
              <w:rPr/>
              <w:t xml:space="preserve"> </w:t>
            </w:r>
            <w:r>
              <w:rPr>
                <w:b/>
              </w:rPr>
              <w:t>Manager Nam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M Supervisor Name</w:t>
            </w:r>
            <w:r>
              <w:rPr/>
              <w:t>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mily Composition 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563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563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4" w:name="__Fieldmark__62_2448846469"/>
                                        <w:bookmarkStart w:id="55" w:name="__Fieldmark__62_2448846469"/>
                                        <w:bookmarkEnd w:id="5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63_2448846469"/>
                                        <w:bookmarkStart w:id="57" w:name="__Fieldmark__63_2448846469"/>
                                        <w:bookmarkEnd w:id="5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44.4pt;mso-wrap-distance-left:0pt;mso-wrap-distance-right:9pt;mso-wrap-distance-top:0pt;mso-wrap-distance-bottom:0pt;margin-top:9.5pt;mso-position-vertical-relative:text;margin-left:-0.9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8" w:name="__Fieldmark__62_2448846469"/>
                                  <w:bookmarkStart w:id="59" w:name="__Fieldmark__62_2448846469"/>
                                  <w:bookmarkEnd w:id="5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63_2448846469"/>
                                  <w:bookmarkStart w:id="61" w:name="__Fieldmark__63_2448846469"/>
                                  <w:bookmarkEnd w:id="6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  <w:u w:val="single"/>
              </w:rPr>
              <w:t>Prior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DFCS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History? </w:t>
            </w:r>
            <w:r>
              <w:rPr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2" w:name="__Fieldmark__65_2448846469"/>
            <w:bookmarkStart w:id="63" w:name="__Fieldmark__65_2448846469"/>
            <w:bookmarkEnd w:id="63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4" w:name="__Fieldmark__66_2448846469"/>
            <w:bookmarkStart w:id="65" w:name="__Fieldmark__66_2448846469"/>
            <w:bookmarkEnd w:id="65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No     </w:t>
            </w:r>
            <w:r>
              <w:rPr>
                <w:b/>
                <w:u w:val="single"/>
              </w:rPr>
              <w:t>Length of time Current Case has been open?</w:t>
            </w:r>
            <w:r>
              <w:rPr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6" w:name="__Fieldmark__68_2448846469"/>
                  <w:bookmarkStart w:id="67" w:name="__Fieldmark__68_2448846469"/>
                  <w:bookmarkEnd w:id="6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8" w:name="__Fieldmark__69_2448846469"/>
                  <w:bookmarkStart w:id="69" w:name="__Fieldmark__69_2448846469"/>
                  <w:bookmarkEnd w:id="6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0" w:name="__Fieldmark__70_2448846469"/>
                  <w:bookmarkStart w:id="71" w:name="__Fieldmark__70_2448846469"/>
                  <w:bookmarkEnd w:id="7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Other:  </w:t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rvices Authorized: </w:t>
            </w:r>
            <w:r>
              <w:rPr/>
              <w:t>(</w:t>
            </w:r>
            <w:r>
              <w:rPr>
                <w:b/>
                <w:i/>
              </w:rPr>
              <w:t>Instructions</w:t>
            </w:r>
            <w:r>
              <w:rPr>
                <w:i/>
              </w:rPr>
              <w:t>:  Please complete one Service Authorization/Referral Form per UAS code.  Indicate which services are being authorized/referred, # units &amp; $ amount authorized.)</w:t>
            </w:r>
            <w:r>
              <w:rPr/>
              <w:t xml:space="preserve"> </w:t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 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74_2448846469"/>
            <w:bookmarkStart w:id="73" w:name="__Fieldmark__74_2448846469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hoose one of the following (drop down):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__Fieldmark__75_2448846469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/>
                    <w:instrText xml:space="preserve"> FORMDROPDOWN </w:instrText>
                  </w:r>
                  <w:r>
                    <w:rPr/>
                    <w:fldChar w:fldCharType="separate"/>
                  </w:r>
                  <w:bookmarkStart w:id="74" w:name="__Fieldmark__75_2448846469"/>
                  <w:bookmarkStart w:id="75" w:name="__Fieldmark__75_2448846469"/>
                  <w:bookmarkEnd w:id="7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6" w:name="__Fieldmark__76_2448846469"/>
                  <w:bookmarkStart w:id="77" w:name="__Fieldmark__76_2448846469"/>
                  <w:bookmarkEnd w:id="7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8" w:name="__Fieldmark__77_2448846469"/>
                  <w:bookmarkStart w:id="79" w:name="__Fieldmark__77_2448846469"/>
                  <w:bookmarkEnd w:id="7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0" w:name="__Fieldmark__78_2448846469"/>
                  <w:bookmarkStart w:id="81" w:name="__Fieldmark__78_2448846469"/>
                  <w:bookmarkEnd w:id="8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Adoptions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630"/>
              <w:gridCol w:w="801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# Units</w:t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2" w:name="__Fieldmark__79_2448846469"/>
                  <w:bookmarkStart w:id="83" w:name="__Fieldmark__79_2448846469"/>
                  <w:bookmarkEnd w:id="8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A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Hair Follicle ($125) (</w:t>
                  </w:r>
                  <w:r>
                    <w:rPr>
                      <w:b/>
                      <w:bCs/>
                      <w:i/>
                      <w:iCs/>
                    </w:rPr>
                    <w:t>collection and results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4" w:name="_Hlk519153234"/>
                  <w:bookmarkStart w:id="85" w:name="__Fieldmark__82_2448846469"/>
                  <w:bookmarkStart w:id="86" w:name="__Fieldmark__82_2448846469"/>
                  <w:bookmarkEnd w:id="84"/>
                  <w:bookmarkEnd w:id="8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B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ing Services – Insta-cup Urine ($100) </w:t>
                  </w:r>
                  <w:r>
                    <w:rPr>
                      <w:b/>
                      <w:bCs/>
                      <w:i/>
                      <w:iCs/>
                    </w:rPr>
                    <w:t>(lab confirmation on positives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7" w:name="__Fieldmark__85_2448846469"/>
                  <w:bookmarkStart w:id="88" w:name="__Fieldmark__85_2448846469"/>
                  <w:bookmarkEnd w:id="8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C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Oral Fluid ($10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9" w:name="__Fieldmark__88_2448846469"/>
                  <w:bookmarkStart w:id="90" w:name="__Fieldmark__88_2448846469"/>
                  <w:bookmarkEnd w:id="9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Y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Sweat Patch ($15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1" w:name="__Fieldmark__91_2448846469"/>
                  <w:bookmarkStart w:id="92" w:name="__Fieldmark__91_2448846469"/>
                  <w:bookmarkEnd w:id="9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Cannabinoids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3" w:name="__Fieldmark__94_2448846469"/>
                  <w:bookmarkStart w:id="94" w:name="__Fieldmark__94_2448846469"/>
                  <w:bookmarkEnd w:id="9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5" w:name="__Fieldmark__97_2448846469"/>
                  <w:bookmarkStart w:id="96" w:name="__Fieldmark__97_2448846469"/>
                  <w:bookmarkEnd w:id="9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– Synthetic Kratom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7" w:name="__Fieldmark__100_2448846469"/>
                  <w:bookmarkStart w:id="98" w:name="__Fieldmark__100_2448846469"/>
                  <w:bookmarkEnd w:id="9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G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rt Appearance and/or Testimony ($35/hr, max $360 per day) (</w:t>
                  </w:r>
                  <w:r>
                    <w:rPr>
                      <w:b/>
                      <w:bCs/>
                      <w:i/>
                      <w:iCs/>
                    </w:rPr>
                    <w:t>Copy of Subpoena required) (includes mileage</w:t>
                  </w:r>
                  <w:r>
                    <w:rPr/>
                    <w:t>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9" w:name="__Fieldmark__103_2448846469"/>
                  <w:bookmarkStart w:id="100" w:name="__Fieldmark__103_2448846469"/>
                  <w:bookmarkEnd w:id="10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H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Refusal ($25 per appointment – Max 3 per fami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1" w:name="__Fieldmark__106_2448846469"/>
                  <w:bookmarkStart w:id="102" w:name="__Fieldmark__106_2448846469"/>
                  <w:bookmarkEnd w:id="10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I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ssed Scheduled/Non-Scheduled Appointments ($25 per appointment – 3 per month w/ a max of 6 per family/cas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3" w:name="__Fieldmark__109_2448846469"/>
                  <w:bookmarkStart w:id="104" w:name="__Fieldmark__109_2448846469"/>
                  <w:bookmarkEnd w:id="10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J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leage – Mileage Reimbursed at State Rate – Max of $500 roundtrip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 &amp; Services Requested: </w:t>
      </w:r>
      <w:r>
        <w:rPr>
          <w:b/>
          <w:i/>
        </w:rPr>
        <w:t>(Please include a brief summary of the case including risk indicators, child vulnerabilities, parental protective capacities and service needs.)</w:t>
      </w:r>
      <w:r>
        <w:rPr>
          <w:b/>
        </w:rPr>
        <w:t xml:space="preserve">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equency of Services – </w:t>
      </w:r>
      <w:r>
        <w:rPr>
          <w:b/>
          <w:i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ignature of Case Manager (REQUIRED): ______________________________________________  Date:  </w:t>
      </w:r>
      <w:r>
        <w:rPr>
          <w:bCs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</w:t>
      </w:r>
      <w:r>
        <w:rPr/>
        <w:t xml:space="preserve"> </w:t>
      </w:r>
      <w:r>
        <w:rPr>
          <w:b/>
        </w:rPr>
        <w:t>of</w:t>
      </w:r>
      <w:r>
        <w:rPr/>
        <w:t xml:space="preserve"> </w:t>
      </w:r>
      <w:r>
        <w:rPr>
          <w:b/>
        </w:rPr>
        <w:t>Supervisor (REQUIRED)</w:t>
      </w:r>
      <w:r>
        <w:rPr/>
        <w:t>: __________________________________________________</w:t>
      </w:r>
    </w:p>
    <w:p>
      <w:pPr>
        <w:pStyle w:val="Normal"/>
        <w:rPr/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 of Other Designated Approver</w:t>
      </w:r>
      <w:r>
        <w:rPr/>
        <w:t>: ______________________________________________</w:t>
      </w:r>
    </w:p>
    <w:p>
      <w:pPr>
        <w:pStyle w:val="Normal"/>
        <w:rPr>
          <w:bCs/>
          <w:u w:val="single"/>
        </w:rPr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>
          <w:i/>
        </w:rPr>
        <w:t>Other Designated Approver-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1290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920" w:leader="none"/>
        <w:tab w:val="right" w:pos="8640" w:leader="none"/>
      </w:tabs>
      <w:ind w:right="-396" w:hanging="0"/>
      <w:rPr/>
    </w:pPr>
    <w:r>
      <w:rPr>
        <w:b/>
      </w:rPr>
      <w:tab/>
      <w:tab/>
      <w:tab/>
      <w:tab/>
    </w:r>
    <w:r>
      <w:rPr>
        <w:b/>
        <w:sz w:val="20"/>
        <w:szCs w:val="20"/>
      </w:rPr>
      <w:t>Revised</w:t>
    </w:r>
    <w:r>
      <w:rPr>
        <w:rStyle w:val="PageNumber"/>
        <w:b/>
        <w:sz w:val="20"/>
        <w:szCs w:val="20"/>
      </w:rPr>
      <w:t xml:space="preserve"> 10.1.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center"/>
      <w:rPr/>
    </w:pPr>
    <w:r>
      <w:rPr>
        <w:rFonts w:cs="Calibri" w:ascii="Calibri" w:hAnsi="Calibri"/>
        <w:b/>
        <w:sz w:val="20"/>
        <w:szCs w:val="20"/>
      </w:rPr>
      <w:tab/>
      <w:tab/>
      <w:t xml:space="preserve">        </w:t>
      <w:tab/>
    </w:r>
    <w:r>
      <w:rPr>
        <w:b/>
        <w:sz w:val="20"/>
        <w:szCs w:val="20"/>
      </w:rPr>
      <w:t>Revised 10.1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74776048" o:spid="shape_0" fillcolor="red" stroked="f" o:allowincell="f" style="position:absolute;margin-left:-25.35pt;margin-top:256.95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619125" cy="6191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73342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6" r="-4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 id="PowerPlusWaterMarkObject2074776046" o:spid="shape_0" fillcolor="red" stroked="f" o:allowincell="f" style="position:absolute;margin-left:-25.35pt;margin-top:256.2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 xml:space="preserve">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9:02:00Z</dcterms:created>
  <dc:creator>wccollins</dc:creator>
  <dc:description/>
  <cp:keywords/>
  <dc:language>en-US</dc:language>
  <cp:lastModifiedBy>Proctor, LaWanda</cp:lastModifiedBy>
  <cp:lastPrinted>2020-02-24T09:11:00Z</cp:lastPrinted>
  <dcterms:modified xsi:type="dcterms:W3CDTF">2020-10-01T19:02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