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4337567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429519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