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911080"/>
      <w:bookmarkStart w:id="1" w:name="__Fieldmark__0_35591108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911080"/>
      <w:bookmarkStart w:id="3" w:name="__Fieldmark__1_35591108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5911080"/>
      <w:bookmarkStart w:id="5" w:name="__Fieldmark__2_355911080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5911080"/>
      <w:bookmarkStart w:id="7" w:name="__Fieldmark__3_35591108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5911080"/>
      <w:bookmarkStart w:id="9" w:name="__Fieldmark__4_35591108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5911080"/>
      <w:bookmarkStart w:id="11" w:name="__Fieldmark__5_355911080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5911080"/>
      <w:bookmarkStart w:id="13" w:name="__Fieldmark__6_35591108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355911080"/>
            <w:bookmarkStart w:id="15" w:name="__Fieldmark__12_355911080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355911080"/>
            <w:bookmarkStart w:id="17" w:name="__Fieldmark__13_355911080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355911080"/>
                                        <w:bookmarkStart w:id="19" w:name="__Fieldmark__19_355911080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355911080"/>
                                        <w:bookmarkStart w:id="21" w:name="__Fieldmark__20_355911080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355911080"/>
                                        <w:bookmarkStart w:id="23" w:name="__Fieldmark__21_355911080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355911080"/>
                                        <w:bookmarkStart w:id="25" w:name="__Fieldmark__22_355911080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355911080"/>
                                        <w:bookmarkStart w:id="27" w:name="__Fieldmark__23_355911080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355911080"/>
                                        <w:bookmarkStart w:id="29" w:name="__Fieldmark__24_355911080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355911080"/>
                                        <w:bookmarkStart w:id="31" w:name="__Fieldmark__25_355911080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355911080"/>
                                        <w:bookmarkStart w:id="33" w:name="__Fieldmark__26_355911080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355911080"/>
                                        <w:bookmarkStart w:id="35" w:name="__Fieldmark__27_355911080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355911080"/>
                                  <w:bookmarkStart w:id="37" w:name="__Fieldmark__19_355911080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355911080"/>
                                  <w:bookmarkStart w:id="39" w:name="__Fieldmark__20_355911080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355911080"/>
                                  <w:bookmarkStart w:id="41" w:name="__Fieldmark__21_355911080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355911080"/>
                                  <w:bookmarkStart w:id="43" w:name="__Fieldmark__22_355911080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355911080"/>
                                  <w:bookmarkStart w:id="45" w:name="__Fieldmark__23_355911080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355911080"/>
                                  <w:bookmarkStart w:id="47" w:name="__Fieldmark__24_355911080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355911080"/>
                                  <w:bookmarkStart w:id="49" w:name="__Fieldmark__25_355911080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355911080"/>
                                  <w:bookmarkStart w:id="51" w:name="__Fieldmark__26_355911080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355911080"/>
                                  <w:bookmarkStart w:id="53" w:name="__Fieldmark__27_355911080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355911080"/>
                                        <w:bookmarkStart w:id="55" w:name="__Fieldmark__62_355911080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355911080"/>
                                        <w:bookmarkStart w:id="57" w:name="__Fieldmark__63_355911080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355911080"/>
                                  <w:bookmarkStart w:id="59" w:name="__Fieldmark__62_355911080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355911080"/>
                                  <w:bookmarkStart w:id="61" w:name="__Fieldmark__63_355911080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355911080"/>
            <w:bookmarkStart w:id="63" w:name="__Fieldmark__65_355911080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355911080"/>
            <w:bookmarkStart w:id="65" w:name="__Fieldmark__66_355911080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355911080"/>
                  <w:bookmarkStart w:id="67" w:name="__Fieldmark__68_355911080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355911080"/>
                  <w:bookmarkStart w:id="69" w:name="__Fieldmark__69_355911080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355911080"/>
                  <w:bookmarkStart w:id="71" w:name="__Fieldmark__70_355911080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355911080"/>
            <w:bookmarkStart w:id="73" w:name="__Fieldmark__74_355911080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35591108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355911080"/>
                  <w:bookmarkStart w:id="75" w:name="__Fieldmark__75_355911080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355911080"/>
                  <w:bookmarkStart w:id="77" w:name="__Fieldmark__76_355911080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355911080"/>
                  <w:bookmarkStart w:id="79" w:name="__Fieldmark__77_355911080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355911080"/>
                  <w:bookmarkStart w:id="81" w:name="__Fieldmark__78_355911080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355911080"/>
                  <w:bookmarkStart w:id="83" w:name="__Fieldmark__79_355911080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355911080"/>
                  <w:bookmarkStart w:id="86" w:name="__Fieldmark__82_355911080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355911080"/>
                  <w:bookmarkStart w:id="88" w:name="__Fieldmark__85_355911080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355911080"/>
                  <w:bookmarkStart w:id="90" w:name="__Fieldmark__88_355911080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355911080"/>
                  <w:bookmarkStart w:id="92" w:name="__Fieldmark__91_355911080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355911080"/>
                  <w:bookmarkStart w:id="94" w:name="__Fieldmark__94_355911080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355911080"/>
                  <w:bookmarkStart w:id="96" w:name="__Fieldmark__97_355911080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355911080"/>
                  <w:bookmarkStart w:id="98" w:name="__Fieldmark__100_355911080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355911080"/>
                  <w:bookmarkStart w:id="100" w:name="__Fieldmark__103_355911080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355911080"/>
                  <w:bookmarkStart w:id="102" w:name="__Fieldmark__106_355911080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355911080"/>
                  <w:bookmarkStart w:id="104" w:name="__Fieldmark__109_355911080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