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146991183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9591387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