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86319247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20599416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