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153112446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14575168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