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9561095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16783654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