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6776090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14267364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