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021571917"/>
      <w:bookmarkStart w:id="1" w:name="__Fieldmark__0_102157191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021571917"/>
      <w:bookmarkStart w:id="3" w:name="__Fieldmark__1_102157191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021571917"/>
      <w:bookmarkStart w:id="5" w:name="__Fieldmark__2_102157191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021571917"/>
      <w:bookmarkStart w:id="7" w:name="__Fieldmark__3_102157191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021571917"/>
      <w:bookmarkStart w:id="9" w:name="__Fieldmark__4_102157191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021571917"/>
      <w:bookmarkStart w:id="11" w:name="__Fieldmark__5_102157191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021571917"/>
      <w:bookmarkStart w:id="13" w:name="__Fieldmark__6_102157191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021571917"/>
            <w:bookmarkStart w:id="15" w:name="__Fieldmark__13_102157191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021571917"/>
            <w:bookmarkStart w:id="17" w:name="__Fieldmark__14_102157191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021571917"/>
                                        <w:bookmarkStart w:id="19" w:name="__Fieldmark__20_102157191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021571917"/>
                                        <w:bookmarkStart w:id="21" w:name="__Fieldmark__21_102157191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021571917"/>
                                        <w:bookmarkStart w:id="23" w:name="__Fieldmark__22_102157191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021571917"/>
                                        <w:bookmarkStart w:id="25" w:name="__Fieldmark__23_102157191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021571917"/>
                                        <w:bookmarkStart w:id="27" w:name="__Fieldmark__24_102157191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021571917"/>
                                        <w:bookmarkStart w:id="29" w:name="__Fieldmark__25_102157191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021571917"/>
                                        <w:bookmarkStart w:id="31" w:name="__Fieldmark__26_102157191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021571917"/>
                                        <w:bookmarkStart w:id="33" w:name="__Fieldmark__27_102157191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021571917"/>
                                        <w:bookmarkStart w:id="35" w:name="__Fieldmark__28_102157191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021571917"/>
                                  <w:bookmarkStart w:id="37" w:name="__Fieldmark__20_102157191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021571917"/>
                                  <w:bookmarkStart w:id="39" w:name="__Fieldmark__21_102157191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021571917"/>
                                  <w:bookmarkStart w:id="41" w:name="__Fieldmark__22_102157191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021571917"/>
                                  <w:bookmarkStart w:id="43" w:name="__Fieldmark__23_102157191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021571917"/>
                                  <w:bookmarkStart w:id="45" w:name="__Fieldmark__24_102157191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021571917"/>
                                  <w:bookmarkStart w:id="47" w:name="__Fieldmark__25_102157191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021571917"/>
                                  <w:bookmarkStart w:id="49" w:name="__Fieldmark__26_102157191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021571917"/>
                                  <w:bookmarkStart w:id="51" w:name="__Fieldmark__27_102157191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021571917"/>
                                  <w:bookmarkStart w:id="53" w:name="__Fieldmark__28_102157191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021571917"/>
                                        <w:bookmarkStart w:id="55" w:name="__Fieldmark__63_102157191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021571917"/>
                                        <w:bookmarkStart w:id="57" w:name="__Fieldmark__64_102157191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021571917"/>
                                  <w:bookmarkStart w:id="59" w:name="__Fieldmark__63_102157191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021571917"/>
                                  <w:bookmarkStart w:id="61" w:name="__Fieldmark__64_102157191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021571917"/>
            <w:bookmarkStart w:id="63" w:name="__Fieldmark__66_102157191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021571917"/>
            <w:bookmarkStart w:id="65" w:name="__Fieldmark__67_102157191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021571917"/>
                  <w:bookmarkStart w:id="67" w:name="__Fieldmark__69_102157191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021571917"/>
                  <w:bookmarkStart w:id="69" w:name="__Fieldmark__70_102157191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021571917"/>
                  <w:bookmarkStart w:id="71" w:name="__Fieldmark__71_102157191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021571917"/>
            <w:bookmarkStart w:id="73" w:name="__Fieldmark__75_102157191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021571917"/>
                  <w:bookmarkStart w:id="75" w:name="__Fieldmark__76_102157191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021571917"/>
                  <w:bookmarkStart w:id="77" w:name="__Fieldmark__79_102157191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021571917"/>
                  <w:bookmarkStart w:id="79" w:name="__Fieldmark__82_102157191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021571917"/>
                  <w:bookmarkStart w:id="81" w:name="__Fieldmark__85_102157191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021571917"/>
                  <w:bookmarkStart w:id="83" w:name="__Fieldmark__88_102157191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021571917"/>
                  <w:bookmarkStart w:id="85" w:name="__Fieldmark__91_102157191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021571917"/>
                  <w:bookmarkStart w:id="87" w:name="__Fieldmark__94_102157191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021571917"/>
                  <w:bookmarkStart w:id="89" w:name="__Fieldmark__97_102157191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021571917"/>
                  <w:bookmarkStart w:id="91" w:name="__Fieldmark__100_102157191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021571917"/>
                  <w:bookmarkStart w:id="93" w:name="__Fieldmark__103_102157191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021571917"/>
                  <w:bookmarkStart w:id="95" w:name="__Fieldmark__106_102157191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021571917"/>
                  <w:bookmarkStart w:id="98" w:name="__Fieldmark__109_102157191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021571917"/>
            <w:bookmarkStart w:id="100" w:name="__Fieldmark__113_102157191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021571917"/>
                  <w:bookmarkStart w:id="102" w:name="__Fieldmark__114_102157191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021571917"/>
                  <w:bookmarkStart w:id="104" w:name="__Fieldmark__117_102157191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021571917"/>
                  <w:bookmarkStart w:id="106" w:name="__Fieldmark__120_102157191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021571917"/>
                  <w:bookmarkStart w:id="108" w:name="__Fieldmark__123_102157191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021571917"/>
                  <w:bookmarkStart w:id="110" w:name="__Fieldmark__126_102157191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021571917"/>
                  <w:bookmarkStart w:id="112" w:name="__Fieldmark__129_102157191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021571917"/>
                  <w:bookmarkStart w:id="114" w:name="__Fieldmark__132_102157191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021571917"/>
                  <w:bookmarkStart w:id="116" w:name="__Fieldmark__135_102157191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021571917"/>
                  <w:bookmarkStart w:id="119" w:name="__Fieldmark__138_102157191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021571917"/>
                  <w:bookmarkStart w:id="121" w:name="__Fieldmark__141_102157191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021571917"/>
                  <w:bookmarkStart w:id="123" w:name="__Fieldmark__144_102157191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021571917"/>
                  <w:bookmarkStart w:id="125" w:name="__Fieldmark__147_102157191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021571917"/>
                  <w:bookmarkStart w:id="127" w:name="__Fieldmark__150_102157191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021571917"/>
                  <w:bookmarkStart w:id="129" w:name="__Fieldmark__153_102157191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021571917"/>
                  <w:bookmarkStart w:id="131" w:name="__Fieldmark__156_102157191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021571917"/>
                  <w:bookmarkStart w:id="133" w:name="__Fieldmark__159_102157191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021571917"/>
                  <w:bookmarkStart w:id="135" w:name="__Fieldmark__162_102157191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021571917"/>
                  <w:bookmarkStart w:id="137" w:name="__Fieldmark__165_102157191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021571917"/>
                  <w:bookmarkStart w:id="139" w:name="__Fieldmark__168_102157191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021571917"/>
                  <w:bookmarkStart w:id="141" w:name="__Fieldmark__171_102157191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021571917"/>
                  <w:bookmarkStart w:id="143" w:name="__Fieldmark__174_102157191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021571917"/>
                  <w:bookmarkStart w:id="145" w:name="__Fieldmark__177_102157191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021571917"/>
                  <w:bookmarkStart w:id="147" w:name="__Fieldmark__180_102157191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021571917"/>
                  <w:bookmarkStart w:id="149" w:name="__Fieldmark__183_102157191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021571917"/>
                  <w:bookmarkStart w:id="151" w:name="__Fieldmark__186_102157191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021571917"/>
                  <w:bookmarkStart w:id="153" w:name="__Fieldmark__189_102157191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021571917"/>
                  <w:bookmarkStart w:id="155" w:name="__Fieldmark__192_102157191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021571917"/>
            <w:bookmarkStart w:id="157" w:name="__Fieldmark__196_102157191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02157191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021571917"/>
                  <w:bookmarkStart w:id="159" w:name="__Fieldmark__197_102157191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021571917"/>
                  <w:bookmarkStart w:id="161" w:name="__Fieldmark__198_102157191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021571917"/>
                  <w:bookmarkStart w:id="163" w:name="__Fieldmark__199_102157191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021571917"/>
                  <w:bookmarkStart w:id="165" w:name="__Fieldmark__200_102157191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021571917"/>
                  <w:bookmarkStart w:id="167" w:name="__Fieldmark__201_102157191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021571917"/>
                  <w:bookmarkStart w:id="169" w:name="__Fieldmark__204_102157191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021571917"/>
                  <w:bookmarkStart w:id="171" w:name="__Fieldmark__207_102157191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021571917"/>
                  <w:bookmarkStart w:id="173" w:name="__Fieldmark__210_102157191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021571917"/>
                  <w:bookmarkStart w:id="175" w:name="__Fieldmark__213_102157191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021571917"/>
                  <w:bookmarkStart w:id="177" w:name="__Fieldmark__216_102157191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021571917"/>
                  <w:bookmarkStart w:id="179" w:name="__Fieldmark__219_102157191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021571917"/>
                  <w:bookmarkStart w:id="181" w:name="__Fieldmark__222_102157191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021571917"/>
                  <w:bookmarkStart w:id="183" w:name="__Fieldmark__225_102157191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021571917"/>
                  <w:bookmarkStart w:id="185" w:name="__Fieldmark__228_102157191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021571917"/>
                  <w:bookmarkStart w:id="187" w:name="__Fieldmark__231_102157191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021571917"/>
                  <w:bookmarkStart w:id="189" w:name="__Fieldmark__233_102157191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021571917"/>
                  <w:bookmarkStart w:id="191" w:name="__Fieldmark__236_102157191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021571917"/>
                  <w:bookmarkStart w:id="193" w:name="__Fieldmark__239_102157191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021571917"/>
                  <w:bookmarkStart w:id="195" w:name="__Fieldmark__242_102157191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021571917"/>
                  <w:bookmarkStart w:id="197" w:name="__Fieldmark__245_102157191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021571917"/>
                  <w:bookmarkStart w:id="199" w:name="__Fieldmark__248_102157191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021571917"/>
            <w:bookmarkStart w:id="201" w:name="__Fieldmark__252_102157191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021571917"/>
                  <w:bookmarkStart w:id="203" w:name="__Fieldmark__253_102157191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021571917"/>
                  <w:bookmarkStart w:id="205" w:name="__Fieldmark__256_102157191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021571917"/>
                  <w:bookmarkStart w:id="207" w:name="__Fieldmark__259_102157191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021571917"/>
                  <w:bookmarkStart w:id="209" w:name="__Fieldmark__263_102157191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021571917"/>
                  <w:bookmarkStart w:id="211" w:name="__Fieldmark__264_102157191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021571917"/>
                  <w:bookmarkStart w:id="215" w:name="__Fieldmark__267_102157191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021571917"/>
                  <w:bookmarkStart w:id="218" w:name="__Fieldmark__270_102157191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021571917"/>
                  <w:bookmarkStart w:id="220" w:name="__Fieldmark__273_102157191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021571917"/>
                  <w:bookmarkStart w:id="222" w:name="__Fieldmark__276_102157191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021571917"/>
                  <w:bookmarkStart w:id="224" w:name="__Fieldmark__279_102157191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021571917"/>
                  <w:bookmarkStart w:id="226" w:name="__Fieldmark__282_102157191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021571917"/>
                  <w:bookmarkStart w:id="228" w:name="__Fieldmark__285_102157191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021571917"/>
                  <w:bookmarkStart w:id="230" w:name="__Fieldmark__288_102157191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021571917"/>
                  <w:bookmarkStart w:id="232" w:name="__Fieldmark__291_102157191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021571917"/>
            <w:bookmarkStart w:id="234" w:name="__Fieldmark__295_102157191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021571917"/>
                  <w:bookmarkStart w:id="236" w:name="__Fieldmark__296_102157191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021571917"/>
                  <w:bookmarkStart w:id="238" w:name="__Fieldmark__299_102157191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021571917"/>
                  <w:bookmarkStart w:id="240" w:name="__Fieldmark__302_102157191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021571917"/>
                  <w:bookmarkStart w:id="242" w:name="__Fieldmark__305_102157191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021571917"/>
                  <w:bookmarkStart w:id="244" w:name="__Fieldmark__308_102157191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021571917"/>
                  <w:bookmarkStart w:id="246" w:name="__Fieldmark__311_102157191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