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Program Area: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0" w:name="__Fieldmark__0_1552002530"/>
      <w:bookmarkStart w:id="1" w:name="__Fieldmark__0_1552002530"/>
      <w:bookmarkEnd w:id="1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 xml:space="preserve">Intake  </w:t>
      </w:r>
      <w:r>
        <w:rPr>
          <w:rFonts w:cs="Calibri" w:ascii="Calibri" w:hAnsi="Calibri"/>
          <w:sz w:val="22"/>
          <w:szCs w:val="22"/>
        </w:rPr>
        <w:t xml:space="preserve">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" w:name="__Fieldmark__1_1552002530"/>
      <w:bookmarkStart w:id="3" w:name="__Fieldmark__1_1552002530"/>
      <w:bookmarkEnd w:id="3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 xml:space="preserve">Family Support    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4" w:name="__Fieldmark__2_1552002530"/>
      <w:bookmarkStart w:id="5" w:name="__Fieldmark__2_1552002530"/>
      <w:bookmarkEnd w:id="5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b/>
          <w:sz w:val="22"/>
          <w:szCs w:val="22"/>
        </w:rPr>
        <w:t xml:space="preserve"> Investigation</w:t>
      </w:r>
      <w:r>
        <w:rPr>
          <w:rFonts w:cs="Calibri" w:ascii="Calibri" w:hAnsi="Calibri"/>
          <w:sz w:val="22"/>
          <w:szCs w:val="22"/>
        </w:rPr>
        <w:t xml:space="preserve">    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6" w:name="__Fieldmark__3_1552002530"/>
      <w:bookmarkStart w:id="7" w:name="__Fieldmark__3_1552002530"/>
      <w:bookmarkEnd w:id="7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 xml:space="preserve">Family Preservation  </w:t>
      </w:r>
    </w:p>
    <w:p>
      <w:pPr>
        <w:pStyle w:val="Normal"/>
        <w:ind w:left="720" w:firstLine="720"/>
        <w:rPr>
          <w:rFonts w:ascii="Calibri" w:hAnsi="Calibri" w:cs="Calibri"/>
          <w:b/>
          <w:b/>
          <w:sz w:val="22"/>
          <w:szCs w:val="22"/>
        </w:rPr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8" w:name="__Fieldmark__4_1552002530"/>
      <w:bookmarkStart w:id="9" w:name="__Fieldmark__4_1552002530"/>
      <w:bookmarkEnd w:id="9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 xml:space="preserve">Permanency         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0" w:name="__Fieldmark__5_1552002530"/>
      <w:bookmarkStart w:id="11" w:name="__Fieldmark__5_1552002530"/>
      <w:bookmarkEnd w:id="11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b/>
          <w:sz w:val="22"/>
          <w:szCs w:val="22"/>
        </w:rPr>
        <w:t xml:space="preserve"> Adoption               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2" w:name="__Fieldmark__6_1552002530"/>
      <w:bookmarkStart w:id="13" w:name="__Fieldmark__6_1552002530"/>
      <w:bookmarkEnd w:id="13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Foster/Adopt</w:t>
      </w:r>
    </w:p>
    <w:p>
      <w:pPr>
        <w:pStyle w:val="Normal"/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Service Authorization ID#</w:t>
      </w:r>
      <w:r>
        <w:rPr>
          <w:rFonts w:cs="Calibri" w:ascii="Calibri" w:hAnsi="Calibri"/>
          <w:sz w:val="22"/>
          <w:szCs w:val="22"/>
        </w:rPr>
        <w:t xml:space="preserve">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2"/>
          <w:u w:val="single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u w:val="single"/>
          <w:lang w:val="en-US" w:eastAsia="en-US"/>
        </w:rPr>
      </w:r>
      <w:r>
        <w:rPr>
          <w:sz w:val="22"/>
          <w:u w:val="single"/>
          <w:szCs w:val="22"/>
          <w:lang w:val="en-US" w:eastAsia="en-US"/>
        </w:rPr>
        <w:fldChar w:fldCharType="separate"/>
      </w:r>
      <w:r>
        <w:rPr>
          <w:sz w:val="22"/>
          <w:szCs w:val="22"/>
          <w:u w:val="single"/>
          <w:lang w:val="en-US" w:eastAsia="en-US"/>
        </w:rPr>
        <w:t>     </w:t>
      </w:r>
      <w:r>
        <w:rPr>
          <w:sz w:val="22"/>
          <w:szCs w:val="22"/>
          <w:u w:val="single"/>
          <w:lang w:val="en-US" w:eastAsia="en-US"/>
        </w:rPr>
      </w:r>
      <w:r>
        <w:rPr>
          <w:sz w:val="22"/>
          <w:u w:val="single"/>
          <w:szCs w:val="22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 xml:space="preserve">Please Note:  </w:t>
      </w:r>
      <w:r>
        <w:rPr>
          <w:rFonts w:cs="Calibri" w:ascii="Calibri" w:hAnsi="Calibri"/>
          <w:sz w:val="20"/>
          <w:szCs w:val="20"/>
        </w:rPr>
        <w:t>Service Authorization/Referral Form is</w:t>
      </w:r>
      <w:r>
        <w:rPr>
          <w:rFonts w:cs="Calibri" w:ascii="Calibri" w:hAnsi="Calibri"/>
          <w:b/>
          <w:sz w:val="20"/>
          <w:szCs w:val="20"/>
        </w:rPr>
        <w:t xml:space="preserve"> REQUIRED </w:t>
      </w:r>
      <w:r>
        <w:rPr>
          <w:rFonts w:cs="Calibri" w:ascii="Calibri" w:hAnsi="Calibri"/>
          <w:sz w:val="20"/>
          <w:szCs w:val="20"/>
        </w:rPr>
        <w:t>prior to service provision. SERVICES</w:t>
      </w:r>
      <w:r>
        <w:rPr>
          <w:rFonts w:cs="Calibri" w:ascii="Calibri" w:hAnsi="Calibri"/>
          <w:b/>
          <w:sz w:val="20"/>
          <w:szCs w:val="20"/>
        </w:rPr>
        <w:t xml:space="preserve"> MUST </w:t>
      </w:r>
      <w:r>
        <w:rPr>
          <w:rFonts w:cs="Calibri" w:ascii="Calibri" w:hAnsi="Calibri"/>
          <w:sz w:val="20"/>
          <w:szCs w:val="20"/>
        </w:rPr>
        <w:t xml:space="preserve">attach to invoice.  </w:t>
      </w:r>
    </w:p>
    <w:p>
      <w:pPr>
        <w:pStyle w:val="Normal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DFCS will complete </w:t>
      </w:r>
      <w:r>
        <w:rPr>
          <w:rFonts w:cs="Calibri" w:ascii="Calibri" w:hAnsi="Calibri"/>
          <w:i/>
          <w:sz w:val="20"/>
          <w:szCs w:val="20"/>
        </w:rPr>
        <w:t>one Service Authorization/Referral Form per UAS Code</w:t>
      </w:r>
      <w:r>
        <w:rPr>
          <w:rFonts w:cs="Calibri" w:ascii="Calibri" w:hAnsi="Calibri"/>
          <w:sz w:val="20"/>
          <w:szCs w:val="20"/>
        </w:rPr>
        <w:t>.</w:t>
      </w:r>
    </w:p>
    <w:tbl>
      <w:tblPr>
        <w:tblW w:w="11216" w:type="dxa"/>
        <w:jc w:val="left"/>
        <w:tblInd w:w="-3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108"/>
        <w:gridCol w:w="1620"/>
        <w:gridCol w:w="432"/>
        <w:gridCol w:w="1313"/>
        <w:gridCol w:w="1748"/>
        <w:gridCol w:w="2215"/>
      </w:tblGrid>
      <w:tr>
        <w:trPr/>
        <w:tc>
          <w:tcPr>
            <w:tcW w:w="11216" w:type="dxa"/>
            <w:gridSpan w:val="7"/>
            <w:tcBorders>
              <w:top w:val="single" w:sz="2" w:space="0" w:color="808080"/>
              <w:left w:val="single" w:sz="2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left" w:pos="720" w:leader="none"/>
              </w:tabs>
              <w:spacing w:before="144" w:after="0"/>
              <w:rPr>
                <w:rFonts w:ascii="Calibri" w:hAnsi="Calibri" w:cs="Calibri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Resource (SERVICES) Name: 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bCs/>
                <w:sz w:val="20"/>
                <w:szCs w:val="20"/>
                <w:u w:val="single"/>
              </w:rPr>
              <w:t xml:space="preserve">                                                </w:t>
            </w:r>
          </w:p>
        </w:tc>
      </w:tr>
      <w:tr>
        <w:trPr/>
        <w:tc>
          <w:tcPr>
            <w:tcW w:w="3780" w:type="dxa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tabs>
                <w:tab w:val="left" w:pos="720" w:leader="none"/>
              </w:tabs>
              <w:spacing w:before="144" w:after="0"/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Resource ID: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</w:p>
        </w:tc>
        <w:tc>
          <w:tcPr>
            <w:tcW w:w="7436" w:type="dxa"/>
            <w:gridSpan w:val="6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spacing w:before="144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Contract #: </w:t>
            </w: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</w:p>
        </w:tc>
      </w:tr>
      <w:tr>
        <w:trPr/>
        <w:tc>
          <w:tcPr>
            <w:tcW w:w="3780" w:type="dxa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tabs>
                <w:tab w:val="left" w:pos="720" w:leader="none"/>
              </w:tabs>
              <w:spacing w:before="144" w:after="0"/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County: </w:t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</w:p>
        </w:tc>
        <w:tc>
          <w:tcPr>
            <w:tcW w:w="7436" w:type="dxa"/>
            <w:gridSpan w:val="6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spacing w:before="144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Date of Referral: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            Initial Referral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Calibri" w:ascii="Calibri" w:hAnsi="Calibri"/>
              </w:rPr>
              <w:fldChar w:fldCharType="separate"/>
            </w:r>
            <w:bookmarkStart w:id="14" w:name="__Fieldmark__13_1552002530"/>
            <w:bookmarkStart w:id="15" w:name="__Fieldmark__13_1552002530"/>
            <w:bookmarkEnd w:id="15"/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     Subsequent Referral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Calibri" w:ascii="Calibri" w:hAnsi="Calibri"/>
              </w:rPr>
              <w:fldChar w:fldCharType="separate"/>
            </w:r>
            <w:bookmarkStart w:id="16" w:name="__Fieldmark__14_1552002530"/>
            <w:bookmarkStart w:id="17" w:name="__Fieldmark__14_1552002530"/>
            <w:bookmarkEnd w:id="17"/>
            <w:r/>
            <w:r>
              <w:rPr>
                <w:sz w:val="20"/>
                <w:b/>
                <w:szCs w:val="20"/>
                <w:bCs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780" w:type="dxa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tabs>
                <w:tab w:val="left" w:pos="720" w:leader="none"/>
              </w:tabs>
              <w:spacing w:before="144" w:after="0"/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Case Name: 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color w:val="FF0000"/>
                <w:sz w:val="20"/>
                <w:szCs w:val="20"/>
              </w:rPr>
              <w:t xml:space="preserve">        </w:t>
            </w:r>
          </w:p>
        </w:tc>
        <w:tc>
          <w:tcPr>
            <w:tcW w:w="7436" w:type="dxa"/>
            <w:gridSpan w:val="6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left" w:pos="720" w:leader="none"/>
              </w:tabs>
              <w:spacing w:before="144" w:after="0"/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u w:val="single"/>
              </w:rPr>
              <w:t xml:space="preserve">Case ID#: </w:t>
            </w: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szCs w:val="20"/>
                <w:bCs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b/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bCs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b/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b/>
                <w:szCs w:val="20"/>
                <w:bCs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bCs/>
                <w:sz w:val="20"/>
                <w:szCs w:val="20"/>
                <w:u w:val="single"/>
                <w:lang w:val="en-US" w:eastAsia="en-US"/>
              </w:rPr>
            </w:r>
          </w:p>
        </w:tc>
      </w:tr>
      <w:tr>
        <w:trPr>
          <w:trHeight w:val="1683" w:hRule="atLeast"/>
        </w:trPr>
        <w:tc>
          <w:tcPr>
            <w:tcW w:w="11216" w:type="dxa"/>
            <w:gridSpan w:val="7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2" w:space="0" w:color="808080"/>
            </w:tcBorders>
          </w:tcPr>
          <w:tbl>
            <w:tblPr>
              <w:tblW w:w="1111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230"/>
              <w:gridCol w:w="2626"/>
              <w:gridCol w:w="3257"/>
            </w:tblGrid>
            <w:tr>
              <w:trPr>
                <w:trHeight w:val="629" w:hRule="atLeast"/>
              </w:trPr>
              <w:tc>
                <w:tcPr>
                  <w:tcW w:w="523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tabs>
                      <w:tab w:val="left" w:pos="720" w:leader="none"/>
                    </w:tabs>
                    <w:spacing w:before="60" w:after="0"/>
                    <w:rPr/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  <w:t>Name of Person Referred for Services</w:t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: </w:t>
                  </w:r>
                </w:p>
                <w:p>
                  <w:pPr>
                    <w:pStyle w:val="Normal"/>
                    <w:tabs>
                      <w:tab w:val="left" w:pos="720" w:leader="none"/>
                    </w:tabs>
                    <w:spacing w:before="60" w:after="0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  <w:u w:val="single"/>
                    </w:rPr>
                  </w:pPr>
                  <w:r>
                    <w:fldChar w:fldCharType="begin">
                      <w:ffData>
                        <w:name w:val="Text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  </w:t>
                  </w:r>
                </w:p>
              </w:tc>
              <w:tc>
                <w:tcPr>
                  <w:tcW w:w="262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tabs>
                      <w:tab w:val="left" w:pos="720" w:leader="none"/>
                    </w:tabs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  <w:t>Person ID :</w:t>
                  </w:r>
                </w:p>
                <w:p>
                  <w:pPr>
                    <w:pStyle w:val="Normal"/>
                    <w:tabs>
                      <w:tab w:val="left" w:pos="720" w:leader="none"/>
                    </w:tabs>
                    <w:spacing w:before="60" w:after="0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  <w:u w:val="single"/>
                    </w:rPr>
                  </w:pPr>
                  <w:r>
                    <w:fldChar w:fldCharType="begin">
                      <w:ffData>
                        <w:name w:val="Text1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  </w:t>
                  </w:r>
                </w:p>
              </w:tc>
              <w:tc>
                <w:tcPr>
                  <w:tcW w:w="325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tabs>
                      <w:tab w:val="left" w:pos="720" w:leader="none"/>
                    </w:tabs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  <w:t xml:space="preserve">Medicaid #  </w:t>
                  </w:r>
                </w:p>
                <w:p>
                  <w:pPr>
                    <w:pStyle w:val="Normal"/>
                    <w:tabs>
                      <w:tab w:val="left" w:pos="720" w:leader="none"/>
                    </w:tabs>
                    <w:spacing w:before="60" w:after="0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  <w:u w:val="single"/>
                    </w:rPr>
                  </w:pPr>
                  <w:r>
                    <w:fldChar w:fldCharType="begin">
                      <w:ffData>
                        <w:name w:val="Text1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spacing w:before="144" w:after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4">
                      <wp:simplePos x="0" y="0"/>
                      <wp:positionH relativeFrom="margin">
                        <wp:posOffset>-3175</wp:posOffset>
                      </wp:positionH>
                      <wp:positionV relativeFrom="paragraph">
                        <wp:posOffset>120650</wp:posOffset>
                      </wp:positionV>
                      <wp:extent cx="6920230" cy="43942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920230" cy="4394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620"/>
                                    <w:gridCol w:w="1800"/>
                                    <w:gridCol w:w="2056"/>
                                    <w:gridCol w:w="1544"/>
                                    <w:gridCol w:w="1522"/>
                                    <w:gridCol w:w="2356"/>
                                  </w:tblGrid>
                                  <w:tr>
                                    <w:trPr>
                                      <w:trHeight w:val="350" w:hRule="atLeast"/>
                                    </w:trPr>
                                    <w:tc>
                                      <w:tcPr>
                                        <w:tcW w:w="1620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Marital Status: 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00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5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separate"/>
                                        </w:r>
                                        <w:bookmarkStart w:id="18" w:name="__Fieldmark__20_1552002530"/>
                                        <w:bookmarkStart w:id="19" w:name="__Fieldmark__20_1552002530"/>
                                        <w:bookmarkEnd w:id="19"/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  Single 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56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6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separate"/>
                                        </w:r>
                                        <w:bookmarkStart w:id="20" w:name="__Fieldmark__21_1552002530"/>
                                        <w:bookmarkStart w:id="21" w:name="__Fieldmark__21_1552002530"/>
                                        <w:bookmarkEnd w:id="21"/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 Married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44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7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separate"/>
                                        </w:r>
                                        <w:bookmarkStart w:id="22" w:name="__Fieldmark__22_1552002530"/>
                                        <w:bookmarkStart w:id="23" w:name="__Fieldmark__22_1552002530"/>
                                        <w:bookmarkEnd w:id="23"/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 Separated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22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8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separate"/>
                                        </w:r>
                                        <w:bookmarkStart w:id="24" w:name="__Fieldmark__23_1552002530"/>
                                        <w:bookmarkStart w:id="25" w:name="__Fieldmark__23_1552002530"/>
                                        <w:bookmarkEnd w:id="25"/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 Divorced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56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/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9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separate"/>
                                        </w:r>
                                        <w:bookmarkStart w:id="26" w:name="__Fieldmark__24_1552002530"/>
                                        <w:bookmarkStart w:id="27" w:name="__Fieldmark__24_1552002530"/>
                                        <w:bookmarkEnd w:id="27"/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  Widowed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32" w:hRule="atLeast"/>
                                    </w:trPr>
                                    <w:tc>
                                      <w:tcPr>
                                        <w:tcW w:w="1620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>
                                            <w:rFonts w:ascii="Calibri" w:hAnsi="Calibri" w:cs="Calibri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>Race:</w:t>
                                          <w:tab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00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/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13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separate"/>
                                        </w:r>
                                        <w:bookmarkStart w:id="28" w:name="__Fieldmark__25_1552002530"/>
                                        <w:bookmarkStart w:id="29" w:name="__Fieldmark__25_1552002530"/>
                                        <w:bookmarkEnd w:id="29"/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 White</w:t>
                                          <w:tab/>
                                          <w:t xml:space="preserve">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56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/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14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separate"/>
                                        </w:r>
                                        <w:bookmarkStart w:id="30" w:name="__Fieldmark__26_1552002530"/>
                                        <w:bookmarkStart w:id="31" w:name="__Fieldmark__26_1552002530"/>
                                        <w:bookmarkEnd w:id="31"/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 Blac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44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/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15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separate"/>
                                        </w:r>
                                        <w:bookmarkStart w:id="32" w:name="__Fieldmark__27_1552002530"/>
                                        <w:bookmarkStart w:id="33" w:name="__Fieldmark__27_1552002530"/>
                                        <w:bookmarkEnd w:id="33"/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 Asian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22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/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16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separate"/>
                                        </w:r>
                                        <w:bookmarkStart w:id="34" w:name="__Fieldmark__28_1552002530"/>
                                        <w:bookmarkStart w:id="35" w:name="__Fieldmark__28_1552002530"/>
                                        <w:bookmarkEnd w:id="35"/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 Hispanic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56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>
                                            <w:rFonts w:ascii="Calibri" w:hAnsi="Calibri" w:cs="Calibri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Other: </w:t>
                                        </w:r>
                                        <w:r>
                                          <w:fldChar w:fldCharType="begin">
                                            <w:ffData>
                                              <w:name w:val="Text40"/>
                                              <w:enabled/>
                                              <w:calcOnExit w:val="0"/>
                                              <w:textInput/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u w:val="single"/>
                                            <w:szCs w:val="20"/>
                                            <w:lang w:val="en-US" w:eastAsia="en-US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u w:val="single"/>
                                            <w:lang w:val="en-US" w:eastAsia="en-US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u w:val="single"/>
                                            <w:szCs w:val="20"/>
                                            <w:lang w:val="en-US" w:eastAsia="en-US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u w:val="single"/>
                                            <w:lang w:val="en-US" w:eastAsia="en-US"/>
                                          </w:rPr>
                                          <w:t>     </w:t>
                                        </w:r>
                                        <w:r/>
                                        <w:r>
                                          <w:rPr>
                                            <w:sz w:val="20"/>
                                            <w:u w:val="single"/>
                                            <w:szCs w:val="20"/>
                                            <w:lang w:val="en-US" w:eastAsia="en-US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u w:val="single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44.9pt;height:34.6pt;mso-wrap-distance-left:9pt;mso-wrap-distance-right:9pt;mso-wrap-distance-top:0pt;mso-wrap-distance-bottom:0pt;margin-top:9.5pt;mso-position-vertical-relative:text;margin-left:-0.25p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20"/>
                              <w:gridCol w:w="1800"/>
                              <w:gridCol w:w="2056"/>
                              <w:gridCol w:w="1544"/>
                              <w:gridCol w:w="1522"/>
                              <w:gridCol w:w="2356"/>
                            </w:tblGrid>
                            <w:tr>
                              <w:trPr>
                                <w:trHeight w:val="350" w:hRule="atLeast"/>
                              </w:trPr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Marital Status:       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5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36" w:name="__Fieldmark__20_1552002530"/>
                                  <w:bookmarkStart w:id="37" w:name="__Fieldmark__20_1552002530"/>
                                  <w:bookmarkEnd w:id="37"/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 Single       </w:t>
                                  </w:r>
                                </w:p>
                              </w:tc>
                              <w:tc>
                                <w:tcPr>
                                  <w:tcW w:w="205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6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38" w:name="__Fieldmark__21_1552002530"/>
                                  <w:bookmarkStart w:id="39" w:name="__Fieldmark__21_1552002530"/>
                                  <w:bookmarkEnd w:id="39"/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Married    </w:t>
                                  </w:r>
                                </w:p>
                              </w:tc>
                              <w:tc>
                                <w:tcPr>
                                  <w:tcW w:w="1544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7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40" w:name="__Fieldmark__22_1552002530"/>
                                  <w:bookmarkStart w:id="41" w:name="__Fieldmark__22_1552002530"/>
                                  <w:bookmarkEnd w:id="41"/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Separated   </w:t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8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42" w:name="__Fieldmark__23_1552002530"/>
                                  <w:bookmarkStart w:id="43" w:name="__Fieldmark__23_1552002530"/>
                                  <w:bookmarkEnd w:id="43"/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Divorced   </w:t>
                                  </w:r>
                                </w:p>
                              </w:tc>
                              <w:tc>
                                <w:tcPr>
                                  <w:tcW w:w="235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heck9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44" w:name="__Fieldmark__24_1552002530"/>
                                  <w:bookmarkStart w:id="45" w:name="__Fieldmark__24_1552002530"/>
                                  <w:bookmarkEnd w:id="45"/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 Widowe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2" w:hRule="atLeast"/>
                              </w:trPr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>Race:</w:t>
                                    <w:tab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heck13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46" w:name="__Fieldmark__25_1552002530"/>
                                  <w:bookmarkStart w:id="47" w:name="__Fieldmark__25_1552002530"/>
                                  <w:bookmarkEnd w:id="47"/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White</w:t>
                                    <w:tab/>
                                    <w:t xml:space="preserve">      </w:t>
                                  </w:r>
                                </w:p>
                              </w:tc>
                              <w:tc>
                                <w:tcPr>
                                  <w:tcW w:w="205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heck14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48" w:name="__Fieldmark__26_1552002530"/>
                                  <w:bookmarkStart w:id="49" w:name="__Fieldmark__26_1552002530"/>
                                  <w:bookmarkEnd w:id="49"/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Black</w:t>
                                  </w:r>
                                </w:p>
                              </w:tc>
                              <w:tc>
                                <w:tcPr>
                                  <w:tcW w:w="1544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heck15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50" w:name="__Fieldmark__27_1552002530"/>
                                  <w:bookmarkStart w:id="51" w:name="__Fieldmark__27_1552002530"/>
                                  <w:bookmarkEnd w:id="51"/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Asian</w:t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heck16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52" w:name="__Fieldmark__28_1552002530"/>
                                  <w:bookmarkStart w:id="53" w:name="__Fieldmark__28_1552002530"/>
                                  <w:bookmarkEnd w:id="53"/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Hispanic</w:t>
                                  </w:r>
                                </w:p>
                              </w:tc>
                              <w:tc>
                                <w:tcPr>
                                  <w:tcW w:w="235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Other: </w:t>
                                  </w:r>
                                  <w:r>
                                    <w:fldChar w:fldCharType="begin">
                                      <w:ffData>
                                        <w:name w:val="Text4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u w:val="single"/>
                                      <w:szCs w:val="20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u w:val="single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u w:val="single"/>
                                      <w:szCs w:val="20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u w:val="single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u w:val="single"/>
                                      <w:szCs w:val="20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u w:val="single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495" w:hRule="atLeast"/>
        </w:trPr>
        <w:tc>
          <w:tcPr>
            <w:tcW w:w="5940" w:type="dxa"/>
            <w:gridSpan w:val="4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tabs>
                <w:tab w:val="left" w:pos="720" w:leader="none"/>
              </w:tabs>
              <w:spacing w:before="60" w:after="0"/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urrent Street Address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: </w:t>
            </w: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 xml:space="preserve">  </w:t>
            </w:r>
          </w:p>
        </w:tc>
        <w:tc>
          <w:tcPr>
            <w:tcW w:w="3061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tabs>
                <w:tab w:val="left" w:pos="720" w:leader="none"/>
              </w:tabs>
              <w:spacing w:before="60" w:after="0"/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ity</w:t>
            </w:r>
            <w:r>
              <w:rPr>
                <w:rFonts w:cs="Calibri" w:ascii="Calibri" w:hAnsi="Calibri"/>
                <w:sz w:val="20"/>
                <w:szCs w:val="20"/>
              </w:rPr>
              <w:t>:</w:t>
            </w: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 xml:space="preserve">  </w:t>
            </w:r>
          </w:p>
        </w:tc>
        <w:tc>
          <w:tcPr>
            <w:tcW w:w="221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left" w:pos="720" w:leader="none"/>
              </w:tabs>
              <w:spacing w:before="60" w:after="0"/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ZIP</w:t>
            </w:r>
            <w:r>
              <w:rPr>
                <w:rFonts w:cs="Calibri" w:ascii="Calibri" w:hAnsi="Calibri"/>
                <w:sz w:val="20"/>
                <w:szCs w:val="20"/>
              </w:rPr>
              <w:t>:</w:t>
            </w: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</w:p>
        </w:tc>
      </w:tr>
      <w:tr>
        <w:trPr/>
        <w:tc>
          <w:tcPr>
            <w:tcW w:w="3888" w:type="dxa"/>
            <w:gridSpan w:val="2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Family Contact Numbers: </w:t>
            </w:r>
          </w:p>
        </w:tc>
        <w:tc>
          <w:tcPr>
            <w:tcW w:w="3365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Home Phone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: </w:t>
            </w: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</w:p>
        </w:tc>
        <w:tc>
          <w:tcPr>
            <w:tcW w:w="3963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ellular Phone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: </w:t>
            </w: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</w:p>
        </w:tc>
      </w:tr>
      <w:tr>
        <w:trPr/>
        <w:tc>
          <w:tcPr>
            <w:tcW w:w="3888" w:type="dxa"/>
            <w:gridSpan w:val="2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ase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Manager Name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: </w:t>
            </w:r>
          </w:p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 xml:space="preserve">  </w:t>
            </w:r>
          </w:p>
        </w:tc>
        <w:tc>
          <w:tcPr>
            <w:tcW w:w="16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hone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: </w:t>
            </w:r>
          </w:p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 xml:space="preserve">      </w:t>
            </w:r>
          </w:p>
        </w:tc>
        <w:tc>
          <w:tcPr>
            <w:tcW w:w="1745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Fax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: </w:t>
            </w:r>
          </w:p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</w:p>
        </w:tc>
        <w:tc>
          <w:tcPr>
            <w:tcW w:w="3963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Email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: </w:t>
            </w:r>
          </w:p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</w:p>
        </w:tc>
      </w:tr>
      <w:tr>
        <w:trPr/>
        <w:tc>
          <w:tcPr>
            <w:tcW w:w="3888" w:type="dxa"/>
            <w:gridSpan w:val="2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M Supervisor Name</w:t>
            </w:r>
            <w:r>
              <w:rPr>
                <w:rFonts w:cs="Calibri" w:ascii="Calibri" w:hAnsi="Calibri"/>
                <w:sz w:val="20"/>
                <w:szCs w:val="20"/>
              </w:rPr>
              <w:t>:</w:t>
            </w:r>
          </w:p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hone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: </w:t>
            </w:r>
          </w:p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 xml:space="preserve">       </w:t>
            </w:r>
          </w:p>
        </w:tc>
        <w:tc>
          <w:tcPr>
            <w:tcW w:w="1745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Fax:</w:t>
            </w:r>
          </w:p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 xml:space="preserve">  </w:t>
            </w:r>
          </w:p>
        </w:tc>
        <w:tc>
          <w:tcPr>
            <w:tcW w:w="3963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Email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: </w:t>
            </w:r>
          </w:p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</w:p>
        </w:tc>
      </w:tr>
      <w:tr>
        <w:trPr/>
        <w:tc>
          <w:tcPr>
            <w:tcW w:w="11216" w:type="dxa"/>
            <w:gridSpan w:val="7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Family Composition: (List ALL Persons in the Home OR Involved in the Referral</w:t>
            </w:r>
            <w:r>
              <w:rPr/>
              <w:t>)</w:t>
            </w:r>
          </w:p>
          <w:tbl>
            <w:tblPr>
              <w:tblW w:w="1088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631"/>
              <w:gridCol w:w="1214"/>
              <w:gridCol w:w="1823"/>
              <w:gridCol w:w="5220"/>
            </w:tblGrid>
            <w:tr>
              <w:trPr>
                <w:trHeight w:val="306" w:hRule="atLeast"/>
              </w:trPr>
              <w:tc>
                <w:tcPr>
                  <w:tcW w:w="263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  <w:t>Name</w:t>
                  </w:r>
                </w:p>
              </w:tc>
              <w:tc>
                <w:tcPr>
                  <w:tcW w:w="121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  <w:t>DOB</w:t>
                  </w:r>
                </w:p>
              </w:tc>
              <w:tc>
                <w:tcPr>
                  <w:tcW w:w="182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  <w:t>Relationship</w:t>
                  </w:r>
                </w:p>
              </w:tc>
              <w:tc>
                <w:tcPr>
                  <w:tcW w:w="52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  <w:t>Contact Information (If not a household member)</w:t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263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1.  </w:t>
                  </w:r>
                  <w:r>
                    <w:fldChar w:fldCharType="begin">
                      <w:ffData>
                        <w:name w:val="Text2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121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2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182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2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52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3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</w:tr>
            <w:tr>
              <w:trPr>
                <w:trHeight w:val="321" w:hRule="atLeast"/>
              </w:trPr>
              <w:tc>
                <w:tcPr>
                  <w:tcW w:w="263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2.  </w:t>
                  </w:r>
                  <w:r>
                    <w:fldChar w:fldCharType="begin">
                      <w:ffData>
                        <w:name w:val="Text2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121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2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182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3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52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3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263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3.  </w:t>
                  </w:r>
                  <w:r>
                    <w:fldChar w:fldCharType="begin">
                      <w:ffData>
                        <w:name w:val="Text3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121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3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182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3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52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3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263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4.  </w:t>
                  </w:r>
                  <w:r>
                    <w:fldChar w:fldCharType="begin">
                      <w:ffData>
                        <w:name w:val="Text3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121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3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182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40 Copy 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52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4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263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5.  </w:t>
                  </w:r>
                  <w:r>
                    <w:fldChar w:fldCharType="begin">
                      <w:ffData>
                        <w:name w:val="Text3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121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4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182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4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52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4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1535" w:hRule="atLeast"/>
        </w:trPr>
        <w:tc>
          <w:tcPr>
            <w:tcW w:w="11216" w:type="dxa"/>
            <w:gridSpan w:val="7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15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120650</wp:posOffset>
                      </wp:positionV>
                      <wp:extent cx="6914515" cy="347980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914515" cy="3479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0889"/>
                                  </w:tblGrid>
                                  <w:tr>
                                    <w:trPr>
                                      <w:trHeight w:val="537" w:hRule="atLeast"/>
                                    </w:trPr>
                                    <w:tc>
                                      <w:tcPr>
                                        <w:tcW w:w="1088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4095" w:leader="none"/>
                                          </w:tabs>
                                          <w:rPr/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sz w:val="20"/>
                                            <w:szCs w:val="20"/>
                                          </w:rPr>
                                          <w:t xml:space="preserve">Are Children placed with a Safety Resource?  </w:t>
                                        </w:r>
                                        <w:r>
                                          <w:fldChar w:fldCharType="begin">
                                            <w:ffData>
                                              <w:name w:val="Check19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separate"/>
                                        </w:r>
                                        <w:bookmarkStart w:id="54" w:name="__Fieldmark__63_1552002530"/>
                                        <w:bookmarkStart w:id="55" w:name="__Fieldmark__63_1552002530"/>
                                        <w:bookmarkEnd w:id="55"/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 Yes           </w:t>
                                        </w:r>
                                        <w:r>
                                          <w:fldChar w:fldCharType="begin">
                                            <w:ffData>
                                              <w:name w:val="Check19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separate"/>
                                        </w:r>
                                        <w:bookmarkStart w:id="56" w:name="__Fieldmark__64_1552002530"/>
                                        <w:bookmarkStart w:id="57" w:name="__Fieldmark__64_1552002530"/>
                                        <w:bookmarkEnd w:id="57"/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 No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>
                                            <w:rFonts w:ascii="Calibri" w:hAnsi="Calibri" w:cs="Calibri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sz w:val="20"/>
                                            <w:szCs w:val="20"/>
                                          </w:rPr>
                                          <w:t>If so, include their information (Name, Address, Phone Number, which children are placed, etc)</w:t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     </w:t>
                                        </w:r>
                                        <w:r>
                                          <w:fldChar w:fldCharType="begin">
                                            <w:ffData>
                                              <w:name w:val="Text48"/>
                                              <w:enabled/>
                                              <w:calcOnExit w:val="0"/>
                                              <w:textInput/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u w:val="single"/>
                                            <w:szCs w:val="20"/>
                                            <w:lang w:val="en-US" w:eastAsia="en-US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u w:val="single"/>
                                            <w:lang w:val="en-US" w:eastAsia="en-US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u w:val="single"/>
                                            <w:szCs w:val="20"/>
                                            <w:lang w:val="en-US" w:eastAsia="en-US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u w:val="single"/>
                                            <w:lang w:val="en-US" w:eastAsia="en-US"/>
                                          </w:rPr>
                                          <w:t>     </w:t>
                                        </w:r>
                                        <w:r/>
                                        <w:r>
                                          <w:rPr>
                                            <w:sz w:val="20"/>
                                            <w:u w:val="single"/>
                                            <w:szCs w:val="20"/>
                                            <w:lang w:val="en-US" w:eastAsia="en-US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u w:val="single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44.45pt;height:27.4pt;mso-wrap-distance-left:0pt;mso-wrap-distance-right:9pt;mso-wrap-distance-top:0pt;mso-wrap-distance-bottom:0pt;margin-top:9.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889"/>
                            </w:tblGrid>
                            <w:tr>
                              <w:trPr>
                                <w:trHeight w:val="537" w:hRule="atLeast"/>
                              </w:trPr>
                              <w:tc>
                                <w:tcPr>
                                  <w:tcW w:w="1088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095" w:leader="none"/>
                                    </w:tabs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0"/>
                                      <w:szCs w:val="20"/>
                                    </w:rPr>
                                    <w:t xml:space="preserve">Are Children placed with a Safety Resource?  </w:t>
                                  </w:r>
                                  <w:r>
                                    <w:fldChar w:fldCharType="begin">
                                      <w:ffData>
                                        <w:name w:val="Check19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58" w:name="__Fieldmark__63_1552002530"/>
                                  <w:bookmarkStart w:id="59" w:name="__Fieldmark__63_1552002530"/>
                                  <w:bookmarkEnd w:id="59"/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Yes           </w:t>
                                  </w:r>
                                  <w:r>
                                    <w:fldChar w:fldCharType="begin">
                                      <w:ffData>
                                        <w:name w:val="Check19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60" w:name="__Fieldmark__64_1552002530"/>
                                  <w:bookmarkStart w:id="61" w:name="__Fieldmark__64_1552002530"/>
                                  <w:bookmarkEnd w:id="61"/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No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0"/>
                                      <w:szCs w:val="20"/>
                                    </w:rPr>
                                    <w:t>If so, include their information (Name, Address, Phone Number, which children are placed, etc)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    </w:t>
                                  </w:r>
                                  <w:r>
                                    <w:fldChar w:fldCharType="begin">
                                      <w:ffData>
                                        <w:name w:val="Text4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u w:val="single"/>
                                      <w:szCs w:val="20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u w:val="single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u w:val="single"/>
                                      <w:szCs w:val="20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u w:val="single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u w:val="single"/>
                                      <w:szCs w:val="20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u w:val="single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60" w:after="0"/>
              <w:rPr>
                <w:rFonts w:ascii="Calibri" w:hAnsi="Calibri" w:cs="Calibri"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u w:val="single"/>
              </w:rPr>
              <w:t>Prior</w:t>
            </w:r>
            <w:r>
              <w:rPr>
                <w:rFonts w:cs="Calibri" w:ascii="Calibri" w:hAnsi="Calibri"/>
                <w:sz w:val="20"/>
                <w:szCs w:val="20"/>
                <w:u w:val="single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  <w:u w:val="single"/>
              </w:rPr>
              <w:t>DFCS</w:t>
            </w:r>
            <w:r>
              <w:rPr>
                <w:rFonts w:cs="Calibri" w:ascii="Calibri" w:hAnsi="Calibri"/>
                <w:sz w:val="20"/>
                <w:szCs w:val="20"/>
                <w:u w:val="single"/>
              </w:rPr>
              <w:t xml:space="preserve"> </w:t>
            </w:r>
            <w:r>
              <w:rPr>
                <w:rFonts w:cs="Calibri" w:ascii="Calibri" w:hAnsi="Calibri"/>
                <w:b/>
                <w:sz w:val="20"/>
                <w:szCs w:val="20"/>
                <w:u w:val="single"/>
              </w:rPr>
              <w:t xml:space="preserve">History? </w:t>
            </w:r>
            <w:r>
              <w:rPr>
                <w:rFonts w:cs="Calibri" w:ascii="Calibri" w:hAnsi="Calibri"/>
                <w:sz w:val="20"/>
                <w:szCs w:val="20"/>
                <w:u w:val="single"/>
              </w:rPr>
              <w:t xml:space="preserve">   </w:t>
            </w: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u w:val="single"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u w:val="single"/>
                <w:szCs w:val="20"/>
                <w:rFonts w:cs="Calibri" w:ascii="Calibri" w:hAnsi="Calibri"/>
              </w:rPr>
              <w:fldChar w:fldCharType="separate"/>
            </w:r>
            <w:bookmarkStart w:id="62" w:name="__Fieldmark__66_1552002530"/>
            <w:bookmarkStart w:id="63" w:name="__Fieldmark__66_1552002530"/>
            <w:bookmarkEnd w:id="63"/>
            <w:r>
              <w:rPr>
                <w:rFonts w:cs="Calibri" w:ascii="Calibri" w:hAnsi="Calibri"/>
                <w:sz w:val="20"/>
                <w:szCs w:val="20"/>
                <w:u w:val="single"/>
              </w:rPr>
            </w:r>
            <w:r>
              <w:rPr>
                <w:sz w:val="20"/>
                <w:u w:val="single"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  <w:u w:val="single"/>
              </w:rPr>
              <w:t xml:space="preserve"> Yes     </w:t>
            </w: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u w:val="single"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u w:val="single"/>
                <w:szCs w:val="20"/>
                <w:rFonts w:cs="Calibri" w:ascii="Calibri" w:hAnsi="Calibri"/>
              </w:rPr>
              <w:fldChar w:fldCharType="separate"/>
            </w:r>
            <w:bookmarkStart w:id="64" w:name="__Fieldmark__67_1552002530"/>
            <w:bookmarkStart w:id="65" w:name="__Fieldmark__67_1552002530"/>
            <w:bookmarkEnd w:id="65"/>
            <w:r>
              <w:rPr>
                <w:rFonts w:cs="Calibri" w:ascii="Calibri" w:hAnsi="Calibri"/>
                <w:sz w:val="20"/>
                <w:szCs w:val="20"/>
                <w:u w:val="single"/>
              </w:rPr>
            </w:r>
            <w:r>
              <w:rPr>
                <w:sz w:val="20"/>
                <w:u w:val="single"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  <w:u w:val="single"/>
              </w:rPr>
              <w:t xml:space="preserve"> No     </w:t>
            </w:r>
            <w:r>
              <w:rPr>
                <w:rFonts w:cs="Calibri" w:ascii="Calibri" w:hAnsi="Calibri"/>
                <w:b/>
                <w:sz w:val="20"/>
                <w:szCs w:val="20"/>
                <w:u w:val="single"/>
              </w:rPr>
              <w:t>Length of time Current Case has been open?</w:t>
            </w:r>
            <w:r>
              <w:rPr>
                <w:rFonts w:cs="Calibri" w:ascii="Calibri" w:hAnsi="Calibri"/>
                <w:sz w:val="20"/>
                <w:szCs w:val="20"/>
                <w:u w:val="single"/>
              </w:rPr>
              <w:t xml:space="preserve"> </w:t>
            </w: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  <w:u w:val="single"/>
                <w:lang w:val="en-US" w:eastAsia="en-US"/>
              </w:rPr>
            </w:r>
          </w:p>
          <w:tbl>
            <w:tblPr>
              <w:tblW w:w="1074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87"/>
              <w:gridCol w:w="1620"/>
              <w:gridCol w:w="1800"/>
              <w:gridCol w:w="1800"/>
              <w:gridCol w:w="3842"/>
            </w:tblGrid>
            <w:tr>
              <w:trPr/>
              <w:tc>
                <w:tcPr>
                  <w:tcW w:w="16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  <w:t>CPS Reasons: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sz w:val="20"/>
                      <w:szCs w:val="20"/>
                      <w:u w:val="single"/>
                    </w:rPr>
                  </w:pPr>
                  <w:r>
                    <w:fldChar w:fldCharType="begin">
                      <w:ffData>
                        <w:name w:val="Check19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66" w:name="__Fieldmark__69_1552002530"/>
                  <w:bookmarkStart w:id="67" w:name="__Fieldmark__69_1552002530"/>
                  <w:bookmarkEnd w:id="67"/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 Neglect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sz w:val="20"/>
                      <w:szCs w:val="20"/>
                      <w:u w:val="single"/>
                    </w:rPr>
                  </w:pPr>
                  <w:r>
                    <w:fldChar w:fldCharType="begin">
                      <w:ffData>
                        <w:name w:val="Check19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68" w:name="__Fieldmark__70_1552002530"/>
                  <w:bookmarkStart w:id="69" w:name="__Fieldmark__70_1552002530"/>
                  <w:bookmarkEnd w:id="69"/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 Physical Abuse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sz w:val="20"/>
                      <w:szCs w:val="20"/>
                      <w:u w:val="single"/>
                    </w:rPr>
                  </w:pPr>
                  <w:r>
                    <w:fldChar w:fldCharType="begin">
                      <w:ffData>
                        <w:name w:val="Check19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70" w:name="__Fieldmark__71_1552002530"/>
                  <w:bookmarkStart w:id="71" w:name="__Fieldmark__71_1552002530"/>
                  <w:bookmarkEnd w:id="71"/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 Sexual Abuse</w:t>
                  </w:r>
                </w:p>
              </w:tc>
              <w:tc>
                <w:tcPr>
                  <w:tcW w:w="3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Other:  </w:t>
                  </w:r>
                  <w:r>
                    <w:fldChar w:fldCharType="begin">
                      <w:ffData>
                        <w:name w:val="Text4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spacing w:before="60" w:after="0"/>
              <w:rPr>
                <w:rFonts w:ascii="Calibri" w:hAnsi="Calibri" w:cs="Calibri"/>
                <w:sz w:val="16"/>
                <w:szCs w:val="16"/>
                <w:u w:val="single"/>
              </w:rPr>
            </w:pPr>
            <w:r>
              <w:rPr>
                <w:rFonts w:cs="Calibri" w:ascii="Calibri" w:hAnsi="Calibri"/>
                <w:sz w:val="16"/>
                <w:szCs w:val="16"/>
                <w:u w:val="single"/>
              </w:rPr>
            </w:r>
          </w:p>
        </w:tc>
      </w:tr>
      <w:tr>
        <w:trPr/>
        <w:tc>
          <w:tcPr>
            <w:tcW w:w="11216" w:type="dxa"/>
            <w:gridSpan w:val="7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</w:rPr>
              <w:t>Services Authorized: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(</w:t>
            </w: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Instructions</w:t>
            </w:r>
            <w:r>
              <w:rPr>
                <w:rFonts w:cs="Calibri" w:ascii="Calibri" w:hAnsi="Calibri"/>
                <w:i/>
                <w:sz w:val="20"/>
                <w:szCs w:val="20"/>
              </w:rPr>
              <w:t>:  Please complete one Service Authorization/Referral Form per UAS code.  Indicate which services are being authorized/referred, # units &amp; $ amount authorized.)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tbl>
            <w:tblPr>
              <w:tblW w:w="107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059"/>
              <w:gridCol w:w="4648"/>
            </w:tblGrid>
            <w:tr>
              <w:trPr>
                <w:trHeight w:val="315" w:hRule="atLeast"/>
              </w:trPr>
              <w:tc>
                <w:tcPr>
                  <w:tcW w:w="605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  <w:t xml:space="preserve">Service Authorization Period Covered: From </w:t>
                  </w:r>
                  <w:r>
                    <w:fldChar w:fldCharType="begin">
                      <w:ffData>
                        <w:name w:val="Text4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4648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  <w:t xml:space="preserve">To  </w:t>
                  </w:r>
                  <w:r>
                    <w:fldChar w:fldCharType="begin">
                      <w:ffData>
                        <w:name w:val="Text4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6"/>
              </w:rPr>
            </w:pPr>
            <w:r>
              <w:rPr>
                <w:rFonts w:cs="Calibri" w:ascii="Calibri" w:hAnsi="Calibri"/>
                <w:b/>
                <w:szCs w:val="16"/>
              </w:rPr>
              <w:t>Comments</w:t>
            </w:r>
            <w:r>
              <w:rPr>
                <w:rFonts w:cs="Calibri" w:ascii="Calibri" w:hAnsi="Calibri"/>
                <w:b/>
                <w:sz w:val="22"/>
                <w:szCs w:val="16"/>
              </w:rPr>
              <w:t xml:space="preserve"> </w:t>
            </w:r>
            <w:r>
              <w:rPr>
                <w:rFonts w:cs="Calibri" w:ascii="Calibri" w:hAnsi="Calibri"/>
                <w:b/>
                <w:sz w:val="18"/>
                <w:szCs w:val="16"/>
              </w:rPr>
              <w:t>(Indicate reason for use of the manual service authorization form, case circumstances warranting unusual expenditures, etc.)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 xml:space="preserve">  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Calibri" w:ascii="Calibri" w:hAnsi="Calibri"/>
              </w:rPr>
              <w:fldChar w:fldCharType="separate"/>
            </w:r>
            <w:bookmarkStart w:id="72" w:name="__Fieldmark__75_1552002530"/>
            <w:bookmarkStart w:id="73" w:name="__Fieldmark__75_1552002530"/>
            <w:bookmarkEnd w:id="73"/>
            <w:r>
              <w:rPr>
                <w:rFonts w:cs="Calibri" w:ascii="Calibri" w:hAnsi="Calibri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  UAS 511 (CCFA) Entitlement Codes Authorized:</w:t>
            </w:r>
          </w:p>
          <w:tbl>
            <w:tblPr>
              <w:tblW w:w="1086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7"/>
              <w:gridCol w:w="847"/>
              <w:gridCol w:w="662"/>
              <w:gridCol w:w="7981"/>
              <w:gridCol w:w="900"/>
            </w:tblGrid>
            <w:tr>
              <w:trPr>
                <w:trHeight w:val="202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# Units</w:t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Type of Service / Cost Per Unit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$ Auth</w:t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74" w:name="__Fieldmark__76_1552002530"/>
                  <w:bookmarkStart w:id="75" w:name="__Fieldmark__76_1552002530"/>
                  <w:bookmarkEnd w:id="75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5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29e</w:t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Initial Family Asmt -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All parents &amp; first child) (Fully Licensed/Provisional Licensure or Masters under supervision for licensure) $850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5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76" w:name="__Fieldmark__79_1552002530"/>
                  <w:bookmarkStart w:id="77" w:name="__Fieldmark__79_1552002530"/>
                  <w:bookmarkEnd w:id="77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5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29f</w:t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Additional Family Memb -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Fully Licensed/Provisional Licensure or Masters under supervision for licensure) $200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5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78" w:name="__Fieldmark__82_1552002530"/>
                  <w:bookmarkStart w:id="79" w:name="__Fieldmark__82_1552002530"/>
                  <w:bookmarkEnd w:id="79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5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29j</w:t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Rel Care/Non Rel Asmt -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Masters w/ 1-year experience in Human Services or Bachelors w/ 3 years’ experience in Human Services)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- $500 per family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6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80" w:name="__Fieldmark__85_1552002530"/>
                  <w:bookmarkStart w:id="81" w:name="__Fieldmark__85_1552002530"/>
                  <w:bookmarkEnd w:id="81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6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29m</w:t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Updated/Expired CCFA Assessmen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1st family member - $300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6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82" w:name="__Fieldmark__88_1552002530"/>
                  <w:bookmarkStart w:id="83" w:name="__Fieldmark__88_1552002530"/>
                  <w:bookmarkEnd w:id="83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6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29n</w:t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Updated/Expired CCFA Assessmen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Each additional family member/child – $75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6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84" w:name="__Fieldmark__91_1552002530"/>
                  <w:bookmarkStart w:id="85" w:name="__Fieldmark__91_1552002530"/>
                  <w:bookmarkEnd w:id="85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6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29o</w:t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Incomplete CCFA Assessments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– $300 (Use only if DFCS cancels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6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5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86" w:name="__Fieldmark__94_1552002530"/>
                  <w:bookmarkStart w:id="87" w:name="__Fieldmark__94_1552002530"/>
                  <w:bookmarkEnd w:id="87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5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56a</w:t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Transporting/Escorting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Transporting for medical components needed to complete CCFA ONLY (HS Diploma and 1 year experience in Human Services and must take Annual Child Safety Seat training) - $17/Hr (Max $500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5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88" w:name="__Fieldmark__97_1552002530"/>
                  <w:bookmarkStart w:id="89" w:name="__Fieldmark__97_1552002530"/>
                  <w:bookmarkEnd w:id="89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5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b</w:t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CCFA Mileage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for medical components only - Reimbursable at state approved rate *** (56A &amp; 56B Combined/Max $500 per service - round trip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5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90" w:name="__Fieldmark__100_1552002530"/>
                  <w:bookmarkStart w:id="91" w:name="__Fieldmark__100_1552002530"/>
                  <w:bookmarkEnd w:id="91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6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c</w:t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Children’s Meals During Transporta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– (May not exceed $28/day) (Receipts required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6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92" w:name="__Fieldmark__103_1552002530"/>
                  <w:bookmarkStart w:id="93" w:name="__Fieldmark__103_1552002530"/>
                  <w:bookmarkEnd w:id="93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6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88a</w:t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Court Appearance and/or Testimony (Invoice and copy of subpoena must be attached for payment)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Masters/Doctoral – fully licensed only) $80/HR (Not to exceed $640 daily – includes mileage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7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94" w:name="__Fieldmark__106_1552002530"/>
                  <w:bookmarkStart w:id="95" w:name="__Fieldmark__106_1552002530"/>
                  <w:bookmarkEnd w:id="95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7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88b</w:t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Court Appearance and/or Testimony (Invoice and copy of subpoena must be attached for payment)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Masters with 1-year experience in Human Services or Bachelors with 3 years of experience in Human Services) $45/HR (Not to exceed $360 daily – includes mileage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7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96" w:name="_Hlk516143856"/>
                  <w:bookmarkStart w:id="97" w:name="__Fieldmark__109_1552002530"/>
                  <w:bookmarkStart w:id="98" w:name="__Fieldmark__109_1552002530"/>
                  <w:bookmarkEnd w:id="96"/>
                  <w:bookmarkEnd w:id="98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7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88c</w:t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Court Appearance and/or Testimony (Invoice and copy of subpoena must be attached for payment)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Provisional Licensure or Masters under Supervision for Licensure) $65/HR (Not to exceed $520 daily – includes mileage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7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pBdr>
                <w:bottom w:val="single" w:sz="12" w:space="1" w:color="000000"/>
              </w:pBdr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         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UAS 511 Total Amount Authorized:  </w:t>
            </w:r>
            <w:r>
              <w:fldChar w:fldCharType="begin">
                <w:ffData>
                  <w:name w:val="Text7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Calibri" w:hAnsi="Calibri" w:cs="Calibri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u w:val="single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 xml:space="preserve">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Calibri" w:ascii="Calibri" w:hAnsi="Calibri"/>
              </w:rPr>
              <w:fldChar w:fldCharType="separate"/>
            </w:r>
            <w:bookmarkStart w:id="99" w:name="__Fieldmark__113_1552002530"/>
            <w:bookmarkStart w:id="100" w:name="__Fieldmark__113_1552002530"/>
            <w:bookmarkEnd w:id="100"/>
            <w:r>
              <w:rPr>
                <w:rFonts w:cs="Calibri" w:ascii="Calibri" w:hAnsi="Calibri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  UAS 518 (Wraparound) Entitlement Codes Authorized:</w:t>
            </w:r>
          </w:p>
          <w:tbl>
            <w:tblPr>
              <w:tblW w:w="1158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7"/>
              <w:gridCol w:w="900"/>
              <w:gridCol w:w="720"/>
              <w:gridCol w:w="7920"/>
              <w:gridCol w:w="1080"/>
              <w:gridCol w:w="540"/>
            </w:tblGrid>
            <w:tr>
              <w:trPr>
                <w:trHeight w:val="20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# Units</w:t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Type of Service / Cost Per Unit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$ Auth</w:t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7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01" w:name="__Fieldmark__114_1552002530"/>
                  <w:bookmarkStart w:id="102" w:name="__Fieldmark__114_1552002530"/>
                  <w:bookmarkEnd w:id="102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7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00M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Emergency Hoteling and/or Supervision Misc.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(food, clothing, personal grooming and medicine as needed (receipts required) - </w:t>
                  </w:r>
                  <w:r>
                    <w:rPr>
                      <w:rFonts w:cs="Arial" w:ascii="Calibri" w:hAnsi="Calibri"/>
                      <w:color w:val="FF0000"/>
                      <w:sz w:val="20"/>
                      <w:szCs w:val="20"/>
                    </w:rPr>
                    <w:t xml:space="preserve">NON-CONTRACTED SERVICES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WRAP PROVIDER ONLY)</w:t>
                  </w:r>
                </w:p>
              </w:tc>
              <w:tc>
                <w:tcPr>
                  <w:tcW w:w="1620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7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03" w:name="__Fieldmark__117_1552002530"/>
                  <w:bookmarkStart w:id="104" w:name="__Fieldmark__117_1552002530"/>
                  <w:bookmarkEnd w:id="104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7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00S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Emergency Supervision (Behavioral Aide Svcs) Cos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– $35/hour - </w:t>
                  </w:r>
                  <w:r>
                    <w:rPr>
                      <w:rFonts w:cs="Arial" w:ascii="Calibri" w:hAnsi="Calibri"/>
                      <w:color w:val="FF0000"/>
                      <w:sz w:val="20"/>
                      <w:szCs w:val="20"/>
                    </w:rPr>
                    <w:t xml:space="preserve">NON-CONTRACTED SERVICES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WRAP PROVIDER ONLY) (HS Diploma &amp; 5 years’ experience or Bachelors Degree in Human Services w/ no human services experience required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05" w:name="__Fieldmark__120_1552002530"/>
                  <w:bookmarkStart w:id="106" w:name="__Fieldmark__120_1552002530"/>
                  <w:bookmarkEnd w:id="106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8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00T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Emergency Hoteling and/or Supervision Transporting/Escorting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$17/hour (mileage logs are required) - </w:t>
                  </w:r>
                  <w:r>
                    <w:rPr>
                      <w:rFonts w:cs="Arial" w:ascii="Calibri" w:hAnsi="Calibri"/>
                      <w:color w:val="FF0000"/>
                      <w:sz w:val="20"/>
                      <w:szCs w:val="20"/>
                    </w:rPr>
                    <w:t xml:space="preserve">NON-CONTRACTED SERVICES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WRAP PROVIDER ONLY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8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07" w:name="__Fieldmark__123_1552002530"/>
                  <w:bookmarkStart w:id="108" w:name="__Fieldmark__123_1552002530"/>
                  <w:bookmarkEnd w:id="108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8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00H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Emergency Hotel Cos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(Original hotel receipt showing a ZERO balance is required) - </w:t>
                  </w:r>
                  <w:r>
                    <w:rPr>
                      <w:rFonts w:cs="Arial" w:ascii="Calibri" w:hAnsi="Calibri"/>
                      <w:color w:val="FF0000"/>
                      <w:sz w:val="20"/>
                      <w:szCs w:val="20"/>
                    </w:rPr>
                    <w:t xml:space="preserve">NON-CONTRACTED SERVICES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WRAP PROVIDER ONLY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8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09" w:name="__Fieldmark__126_1552002530"/>
                  <w:bookmarkStart w:id="110" w:name="__Fieldmark__126_1552002530"/>
                  <w:bookmarkEnd w:id="110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8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00B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Emergency Hoteling and/or Supervision Mileage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ileage Reimbursed at State Rate) – (Max $500 per service roundtrip) - </w:t>
                  </w:r>
                  <w:r>
                    <w:rPr>
                      <w:rFonts w:cs="Arial" w:ascii="Calibri" w:hAnsi="Calibri"/>
                      <w:color w:val="FF0000"/>
                      <w:sz w:val="20"/>
                      <w:szCs w:val="20"/>
                    </w:rPr>
                    <w:t xml:space="preserve">NON-CONTRACTED SERVICES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WRAP PROVIDER ONLY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8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11" w:name="__Fieldmark__129_1552002530"/>
                  <w:bookmarkStart w:id="112" w:name="__Fieldmark__129_1552002530"/>
                  <w:bookmarkEnd w:id="112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8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47e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Behavioral Aide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HS Diploma &amp; 5 years human services experience OR Bachelors Degree in Human Services w/ no human services experience required) $35/hour </w:t>
                  </w: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(Supervision plan is needed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8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13" w:name="__Fieldmark__132_1552002530"/>
                  <w:bookmarkStart w:id="114" w:name="__Fieldmark__132_1552002530"/>
                  <w:bookmarkEnd w:id="114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8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a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b/>
                      <w:b/>
                      <w:i/>
                      <w:i/>
                      <w:sz w:val="18"/>
                      <w:szCs w:val="18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Transporting/Escorting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$17/HR (HS Diploma and 1 year human services experience and transporters must take the Child Safety Seat training annually) (Max $500 for 56A and 56B combined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8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15" w:name="__Fieldmark__135_1552002530"/>
                  <w:bookmarkStart w:id="116" w:name="__Fieldmark__135_1552002530"/>
                  <w:bookmarkEnd w:id="116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9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b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WRAP Mileage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ileage Reimbursed at State Rate) – (Max $500 per service roundtrip for 56A and 56B combined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9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17" w:name="_Hlk516144577"/>
                  <w:bookmarkStart w:id="118" w:name="__Fieldmark__138_1552002530"/>
                  <w:bookmarkStart w:id="119" w:name="__Fieldmark__138_1552002530"/>
                  <w:bookmarkEnd w:id="117"/>
                  <w:bookmarkEnd w:id="119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9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c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Children’s Meals During Transporta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(May not exceed $28/day) (Receipts Required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fldChar w:fldCharType="begin">
                      <w:ffData>
                        <w:name w:val="Text9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20" w:name="__Fieldmark__141_1552002530"/>
                  <w:bookmarkStart w:id="121" w:name="__Fieldmark__141_1552002530"/>
                  <w:bookmarkEnd w:id="121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9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d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b/>
                      <w:b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 xml:space="preserve">Education Stability – Public Transporting/Escorting - </w:t>
                  </w:r>
                  <w:r>
                    <w:rPr>
                      <w:rFonts w:cs="Arial" w:ascii="Calibri" w:hAnsi="Calibri"/>
                      <w:color w:val="FF0000"/>
                      <w:sz w:val="20"/>
                      <w:szCs w:val="20"/>
                    </w:rPr>
                    <w:t xml:space="preserve">NON-CONTRACTED SERVICES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WRAP PROVIDER ONLY)</w:t>
                  </w:r>
                </w:p>
                <w:p>
                  <w:pPr>
                    <w:pStyle w:val="Normal"/>
                    <w:rPr>
                      <w:rFonts w:ascii="Calibri" w:hAnsi="Calibri" w:cs="Arial"/>
                      <w:b/>
                      <w:b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fldChar w:fldCharType="begin">
                      <w:ffData>
                        <w:name w:val="Text9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575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22" w:name="__Fieldmark__144_1552002530"/>
                  <w:bookmarkStart w:id="123" w:name="__Fieldmark__144_1552002530"/>
                  <w:bookmarkEnd w:id="123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9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56e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color w:val="FF0000"/>
                      <w:sz w:val="20"/>
                      <w:szCs w:val="20"/>
                    </w:rPr>
                    <w:t>Educational Stability – WRAP Transporting/Escorting</w:t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 - $17/hour (2Hr limit per day) - </w:t>
                  </w:r>
                  <w:r>
                    <w:rPr>
                      <w:rFonts w:cs="Arial" w:ascii="Calibri" w:hAnsi="Calibri"/>
                      <w:color w:val="FF0000"/>
                      <w:sz w:val="20"/>
                      <w:szCs w:val="20"/>
                    </w:rPr>
                    <w:t xml:space="preserve">NON-CONTRACTED SERVICES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WRAP PROVIDER ONLY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fldChar w:fldCharType="begin">
                      <w:ffData>
                        <w:name w:val="Text9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3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24" w:name="__Fieldmark__147_1552002530"/>
                  <w:bookmarkStart w:id="125" w:name="__Fieldmark__147_1552002530"/>
                  <w:bookmarkEnd w:id="125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9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56f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color w:val="FF0000"/>
                      <w:sz w:val="20"/>
                      <w:szCs w:val="20"/>
                    </w:rPr>
                    <w:t>Educational Stability – WRAP Mileage</w:t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 (Reimbursed at State Rate - limit 120 miles/day) - </w:t>
                  </w:r>
                  <w:r>
                    <w:rPr>
                      <w:rFonts w:cs="Arial" w:ascii="Calibri" w:hAnsi="Calibri"/>
                      <w:color w:val="FF0000"/>
                      <w:sz w:val="20"/>
                      <w:szCs w:val="20"/>
                    </w:rPr>
                    <w:t xml:space="preserve">NON-CONTRACTED SERVICES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WRAP PROVIDER ONLY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fldChar w:fldCharType="begin">
                      <w:ffData>
                        <w:name w:val="Text9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26" w:name="__Fieldmark__150_1552002530"/>
                  <w:bookmarkStart w:id="127" w:name="__Fieldmark__150_1552002530"/>
                  <w:bookmarkEnd w:id="127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0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g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WRAP Missed Appointments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$25 per appointment (3 per month/ max 6 per family/case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fldChar w:fldCharType="begin">
                      <w:ffData>
                        <w:name w:val="Text10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303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28" w:name="__Fieldmark__153_1552002530"/>
                  <w:bookmarkStart w:id="129" w:name="__Fieldmark__153_1552002530"/>
                  <w:bookmarkEnd w:id="129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0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62a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Crisis Intervention (High Risk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asters/Doctoral – Fully Licensed Only) - $80/hour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0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3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30" w:name="__Fieldmark__156_1552002530"/>
                  <w:bookmarkStart w:id="131" w:name="__Fieldmark__156_1552002530"/>
                  <w:bookmarkEnd w:id="131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0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62b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Crisis Intervention (Lower Risk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</w:t>
                  </w:r>
                  <w:r>
                    <w:rPr>
                      <w:rFonts w:cs="Tahoma" w:ascii="Calibri" w:hAnsi="Calibri"/>
                      <w:sz w:val="20"/>
                      <w:szCs w:val="20"/>
                    </w:rPr>
                    <w:t>Masters with 1-year experience in Human Services or Bachelors with 3 years of experience in Human Services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45/hour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3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32" w:name="__Fieldmark__159_1552002530"/>
                  <w:bookmarkStart w:id="133" w:name="__Fieldmark__159_1552002530"/>
                  <w:bookmarkEnd w:id="133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0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62d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18"/>
                      <w:szCs w:val="18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Crisis Intervention (Moderate Risk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</w:t>
                  </w:r>
                  <w:r>
                    <w:rPr>
                      <w:rFonts w:cs="Tahoma" w:ascii="Calibri" w:hAnsi="Calibri"/>
                      <w:sz w:val="20"/>
                      <w:szCs w:val="20"/>
                    </w:rPr>
                    <w:t>Provisional Licensure or Masters under Supervision for Licensure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65/hour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0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3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34" w:name="__Fieldmark__162_1552002530"/>
                  <w:bookmarkStart w:id="135" w:name="__Fieldmark__162_1552002530"/>
                  <w:bookmarkEnd w:id="135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0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71a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In-Home Targeted Case Management (High Risk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asters/Doctoral – Fully Licensed Only) - $80/hour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0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36" w:name="__Fieldmark__165_1552002530"/>
                  <w:bookmarkStart w:id="137" w:name="__Fieldmark__165_1552002530"/>
                  <w:bookmarkEnd w:id="137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0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71b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In-Home Targeted Case Management (Lower Risk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asters with 1-year experience in Human Services or Bachelors with 3 years of experience in Human Services) - $45/hour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1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38" w:name="__Fieldmark__168_1552002530"/>
                  <w:bookmarkStart w:id="139" w:name="__Fieldmark__168_1552002530"/>
                  <w:bookmarkEnd w:id="139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1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71q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In-Home Targeted Case Management (Moderate Risk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– (Provisional Licensure or Masters under Supervision for Licensure) $65/HR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1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40" w:name="__Fieldmark__171_1552002530"/>
                  <w:bookmarkStart w:id="141" w:name="__Fieldmark__171_1552002530"/>
                  <w:bookmarkEnd w:id="141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1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71r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Family Team Meetings (FTM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</w:t>
                  </w:r>
                  <w:r>
                    <w:rPr>
                      <w:rFonts w:cs="Tahoma" w:ascii="Calibri" w:hAnsi="Calibri"/>
                      <w:sz w:val="20"/>
                      <w:szCs w:val="20"/>
                    </w:rPr>
                    <w:t>Masters with 1-year experience in Human Services or Bachelors with 3 years of experience in Human Services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45/hour (FTM Certification Training Mandatory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1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42" w:name="__Fieldmark__174_1552002530"/>
                  <w:bookmarkStart w:id="143" w:name="__Fieldmark__174_1552002530"/>
                  <w:bookmarkEnd w:id="143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1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86a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Preventive Family Services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$45/hr up to $500 Max (Masters with 1-year experience in Human Services or Bachelors with 3 years of experience in Human Services) - </w:t>
                  </w:r>
                  <w:r>
                    <w:rPr>
                      <w:rFonts w:cs="Arial" w:ascii="Calibri" w:hAnsi="Calibri"/>
                      <w:color w:val="FF0000"/>
                      <w:sz w:val="20"/>
                      <w:szCs w:val="20"/>
                    </w:rPr>
                    <w:t xml:space="preserve">NON-CONTRACTED SERVICES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WRAP PROVIDER ONLY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1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44" w:name="__Fieldmark__177_1552002530"/>
                  <w:bookmarkStart w:id="145" w:name="__Fieldmark__177_1552002530"/>
                  <w:bookmarkEnd w:id="145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1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86b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Preventive Family Services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– (Mileage Reimbursed at state rate) – Not to Exceed $150/case – </w:t>
                  </w:r>
                  <w:r>
                    <w:rPr>
                      <w:rFonts w:cs="Arial" w:ascii="Calibri" w:hAnsi="Calibri"/>
                      <w:color w:val="FF0000"/>
                      <w:sz w:val="20"/>
                      <w:szCs w:val="20"/>
                    </w:rPr>
                    <w:t xml:space="preserve">NON-CONTRACTED SERVICES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WRAP PROVIDER ONLY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1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46" w:name="__Fieldmark__180_1552002530"/>
                  <w:bookmarkStart w:id="147" w:name="__Fieldmark__180_1552002530"/>
                  <w:bookmarkEnd w:id="147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1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</w:rPr>
                    <w:t xml:space="preserve"> 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88a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Court Appearance and/or Testimony (Invoice and copy of subpoena must be attached for payment)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Masters/Doctoral – fully licensed only) $80/HR) (Not to exceed $640 daily – includes mileage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2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48" w:name="__Fieldmark__183_1552002530"/>
                  <w:bookmarkStart w:id="149" w:name="__Fieldmark__183_1552002530"/>
                  <w:bookmarkEnd w:id="149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2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88b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Court Appearance and/or Testimony (Invoice and copy of subpoena must be attached for payment)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Masters with 1-year experience in Human Services or Bachelors with 3 years of experience in Human Services) $45/HR (Not to exceed $360 daily – includes mileage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2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50" w:name="__Fieldmark__186_1552002530"/>
                  <w:bookmarkStart w:id="151" w:name="__Fieldmark__186_1552002530"/>
                  <w:bookmarkEnd w:id="151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2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88c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Court Appearance and/or Testimony (Invoice and copy of subpoena must be attached for payment)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Provisional Licensure or Masters under Supervision for Licensure) $65/HR (Not to exceed $520 daily – includes mileage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2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52" w:name="__Fieldmark__189_1552002530"/>
                  <w:bookmarkStart w:id="153" w:name="__Fieldmark__189_1552002530"/>
                  <w:bookmarkEnd w:id="153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2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95a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In-Home Intensive Clinical/Therapeutic Svcs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(High Risk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asters/Doctoral – Fully Licensed Only) - $80/hour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2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54" w:name="__Fieldmark__192_1552002530"/>
                  <w:bookmarkStart w:id="155" w:name="__Fieldmark__192_1552002530"/>
                  <w:bookmarkEnd w:id="155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2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95b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In-Home Intensive Clinical/Therapeutic Svcs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(Moderate Risk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</w:t>
                  </w:r>
                  <w:r>
                    <w:rPr>
                      <w:rFonts w:cs="Tahoma" w:ascii="Calibri" w:hAnsi="Calibri"/>
                      <w:sz w:val="20"/>
                      <w:szCs w:val="20"/>
                    </w:rPr>
                    <w:t>Provisional Licensure or Masters under Supervision for Licensure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65/hour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2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pBdr>
                <w:bottom w:val="single" w:sz="12" w:space="1" w:color="000000"/>
              </w:pBdr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         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UAS 518 Total Amount Authorized:  </w:t>
            </w:r>
            <w:r>
              <w:fldChar w:fldCharType="begin">
                <w:ffData>
                  <w:name w:val="Text1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Calibri" w:hAnsi="Calibri" w:cs="Calibri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u w:val="single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Calibri" w:hAnsi="Calibri" w:cs="Calibri"/>
                <w:bCs/>
                <w:sz w:val="16"/>
                <w:szCs w:val="16"/>
                <w:u w:val="single"/>
              </w:rPr>
            </w:pPr>
            <w:r>
              <w:rPr>
                <w:rFonts w:cs="Calibri" w:ascii="Calibri" w:hAnsi="Calibri"/>
                <w:bCs/>
                <w:sz w:val="16"/>
                <w:szCs w:val="16"/>
                <w:u w:val="single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Calibri" w:hAnsi="Calibri" w:cs="Calibri"/>
                <w:bCs/>
                <w:sz w:val="16"/>
                <w:szCs w:val="16"/>
                <w:u w:val="single"/>
              </w:rPr>
            </w:pPr>
            <w:r>
              <w:rPr>
                <w:rFonts w:cs="Calibri" w:ascii="Calibri" w:hAnsi="Calibri"/>
                <w:bCs/>
                <w:sz w:val="16"/>
                <w:szCs w:val="16"/>
                <w:u w:val="single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Calibri" w:hAnsi="Calibri" w:cs="Calibri"/>
                <w:bCs/>
                <w:sz w:val="16"/>
                <w:szCs w:val="16"/>
                <w:u w:val="single"/>
              </w:rPr>
            </w:pPr>
            <w:r>
              <w:rPr>
                <w:rFonts w:cs="Calibri" w:ascii="Calibri" w:hAnsi="Calibri"/>
                <w:bCs/>
                <w:sz w:val="16"/>
                <w:szCs w:val="16"/>
                <w:u w:val="single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Calibri" w:hAnsi="Calibri" w:cs="Calibri"/>
                <w:bCs/>
                <w:sz w:val="16"/>
                <w:szCs w:val="16"/>
                <w:u w:val="single"/>
              </w:rPr>
            </w:pPr>
            <w:r>
              <w:rPr>
                <w:rFonts w:cs="Calibri" w:ascii="Calibri" w:hAnsi="Calibri"/>
                <w:bCs/>
                <w:sz w:val="16"/>
                <w:szCs w:val="16"/>
                <w:u w:val="single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 xml:space="preserve">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Calibri" w:ascii="Calibri" w:hAnsi="Calibri"/>
              </w:rPr>
              <w:fldChar w:fldCharType="separate"/>
            </w:r>
            <w:bookmarkStart w:id="156" w:name="__Fieldmark__196_1552002530"/>
            <w:bookmarkStart w:id="157" w:name="__Fieldmark__196_1552002530"/>
            <w:bookmarkEnd w:id="157"/>
            <w:r>
              <w:rPr>
                <w:rFonts w:cs="Calibri" w:ascii="Calibri" w:hAnsi="Calibri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  UAS Code 521 (PUP) Entitlement Codes Authorized:</w:t>
            </w:r>
          </w:p>
          <w:tbl>
            <w:tblPr>
              <w:tblW w:w="1098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760"/>
              <w:gridCol w:w="1692"/>
              <w:gridCol w:w="1620"/>
              <w:gridCol w:w="1908"/>
            </w:tblGrid>
            <w:tr>
              <w:trPr/>
              <w:tc>
                <w:tcPr>
                  <w:tcW w:w="10980" w:type="dxa"/>
                  <w:gridSpan w:val="4"/>
                  <w:tcBorders/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  <w:t>PUP Eligibility Criteria:</w:t>
                  </w:r>
                </w:p>
              </w:tc>
            </w:tr>
            <w:tr>
              <w:trPr>
                <w:trHeight w:val="242" w:hRule="atLeast"/>
              </w:trPr>
              <w:tc>
                <w:tcPr>
                  <w:tcW w:w="5760" w:type="dxa"/>
                  <w:tcBorders/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Indicate Active Case Program Area: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Choose one of the following (drop down):</w:t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__Fieldmark__197_1552002530"/>
                        <w:enabled/>
                        <w:ddList>
                          <w:result w:val="0"/>
                          <w:listEntry w:val="1.  PUP/Homestead - Immediate risk of placement"/>
                          <w:listEntry w:val="2. PUP/Homestead - Immediate Reunification"/>
                        </w:ddList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DROPDOWN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58" w:name="__Fieldmark__197_1552002530"/>
                  <w:bookmarkStart w:id="159" w:name="__Fieldmark__197_1552002530"/>
                  <w:bookmarkEnd w:id="159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1692" w:type="dxa"/>
                  <w:tcBorders/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5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60" w:name="__Fieldmark__198_1552002530"/>
                  <w:bookmarkStart w:id="161" w:name="__Fieldmark__198_1552002530"/>
                  <w:bookmarkEnd w:id="161"/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 CPS</w:t>
                  </w:r>
                </w:p>
              </w:tc>
              <w:tc>
                <w:tcPr>
                  <w:tcW w:w="1620" w:type="dxa"/>
                  <w:tcBorders/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6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62" w:name="__Fieldmark__199_1552002530"/>
                  <w:bookmarkStart w:id="163" w:name="__Fieldmark__199_1552002530"/>
                  <w:bookmarkEnd w:id="163"/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 PLC</w:t>
                  </w:r>
                </w:p>
              </w:tc>
              <w:tc>
                <w:tcPr>
                  <w:tcW w:w="1908" w:type="dxa"/>
                  <w:tcBorders/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Check27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64" w:name="__Fieldmark__200_1552002530"/>
                  <w:bookmarkStart w:id="165" w:name="__Fieldmark__200_1552002530"/>
                  <w:bookmarkEnd w:id="165"/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 Adoptions</w:t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  <w:tbl>
            <w:tblPr>
              <w:tblW w:w="1111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7"/>
              <w:gridCol w:w="900"/>
              <w:gridCol w:w="720"/>
              <w:gridCol w:w="7920"/>
              <w:gridCol w:w="1146"/>
            </w:tblGrid>
            <w:tr>
              <w:trPr>
                <w:trHeight w:val="200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# Units</w:t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Type of Service / Cost Per Unit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$ Auth</w:t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11113" w:type="dxa"/>
                  <w:gridSpan w:val="5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color w:val="FF0000"/>
                      <w:sz w:val="20"/>
                      <w:szCs w:val="20"/>
                    </w:rPr>
                    <w:t xml:space="preserve">29 Mental Health Assessments </w:t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/>
                      <w:b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color w:val="FF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66" w:name="__Fieldmark__201_1552002530"/>
                  <w:bookmarkStart w:id="167" w:name="__Fieldmark__201_1552002530"/>
                  <w:bookmarkEnd w:id="167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3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29a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Domestic Violence Asm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Fully Licensed/Provisional Licensure or Masters under supervision for licensure) (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Must be completed within 25 business days of referral/service authoriza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850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3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68" w:name="__Fieldmark__204_1552002530"/>
                  <w:bookmarkStart w:id="169" w:name="__Fieldmark__204_1552002530"/>
                  <w:bookmarkEnd w:id="169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3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</w:rPr>
                    <w:t xml:space="preserve"> 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29c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Parental Fitness Asm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Fully Licensed/Provisional Licensure or Masters under supervision for licensure) (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Must be completed within 25 business days of referral/service authoriza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850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3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70" w:name="__Fieldmark__207_1552002530"/>
                  <w:bookmarkStart w:id="171" w:name="__Fieldmark__207_1552002530"/>
                  <w:bookmarkEnd w:id="171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3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29d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Psycho - Sexual Eval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Fully Licensed Psychologist only) (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Must be completed within 25 business days of referral/service authoriza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850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3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72" w:name="__Fieldmark__210_1552002530"/>
                  <w:bookmarkStart w:id="173" w:name="__Fieldmark__210_1552002530"/>
                  <w:bookmarkEnd w:id="173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3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29e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Substance Abuse Asm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asters degree or Fully Licensed or Provisional Licensed or Bachelors degree w/ Certified Addiction Counselor 2 (CAC2) Certification) (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Must be completed within 25 business days of referral/service authoriza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850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3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47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74" w:name="__Fieldmark__213_1552002530"/>
                  <w:bookmarkStart w:id="175" w:name="__Fieldmark__213_1552002530"/>
                  <w:bookmarkEnd w:id="175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3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center" w:pos="252" w:leader="none"/>
                    </w:tabs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</w:rPr>
                    <w:t xml:space="preserve">  </w:t>
                  </w:r>
                </w:p>
                <w:p>
                  <w:pPr>
                    <w:pStyle w:val="Normal"/>
                    <w:tabs>
                      <w:tab w:val="clear" w:pos="720"/>
                      <w:tab w:val="center" w:pos="252" w:leader="none"/>
                    </w:tabs>
                    <w:rPr/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29f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Trauma Assessments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Fully Licensed/Provisional Licensure or Masters under supervision for licensure) (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Must be completed within 25 business days of referral/service authoriza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400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3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47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76" w:name="__Fieldmark__216_1552002530"/>
                  <w:bookmarkStart w:id="177" w:name="__Fieldmark__216_1552002530"/>
                  <w:bookmarkEnd w:id="177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4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29h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Bonding/Attach Asm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Fully Licensed/Provisional Licensure or Masters under supervision for licensure) (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Must be completed within 25 business days of referral/service authoriza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600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4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78" w:name="__Fieldmark__219_1552002530"/>
                  <w:bookmarkStart w:id="179" w:name="__Fieldmark__219_1552002530"/>
                  <w:bookmarkEnd w:id="179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4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0a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Counseling (High Risk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asters/Doctoral - fully licensed only) - $80/hour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4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80" w:name="__Fieldmark__222_1552002530"/>
                  <w:bookmarkStart w:id="181" w:name="__Fieldmark__222_1552002530"/>
                  <w:bookmarkEnd w:id="181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4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0b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Counseling (Moderate Risk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Provisional Licensure or Masters under supervision for licensure) - $65/hour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4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82" w:name="__Fieldmark__225_1552002530"/>
                  <w:bookmarkStart w:id="183" w:name="__Fieldmark__225_1552002530"/>
                  <w:bookmarkEnd w:id="183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4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1e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Paternity/DNA Tes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– $22 max per service (LabCorp only)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4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84" w:name="__Fieldmark__228_1552002530"/>
                  <w:bookmarkStart w:id="185" w:name="__Fieldmark__228_1552002530"/>
                  <w:bookmarkEnd w:id="185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4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4a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Psychological Eval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Fully Licensed Psychologist only (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Must be completed within 25 business days of referral/service authoriza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850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4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86" w:name="__Fieldmark__231_1552002530"/>
                  <w:bookmarkStart w:id="187" w:name="__Fieldmark__231_1552002530"/>
                  <w:bookmarkEnd w:id="187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5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4b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Neuro - Psychological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Fully Licensed Psychologist Only) 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(</w:t>
                  </w: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Must be Court Ordered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) (Must be pre-approved by the Regional or District Dir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$1900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88" w:name="__Fieldmark__233_1552002530"/>
                  <w:bookmarkStart w:id="189" w:name="__Fieldmark__233_1552002530"/>
                  <w:bookmarkEnd w:id="189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5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4c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i/>
                      <w:i/>
                      <w:sz w:val="18"/>
                      <w:szCs w:val="18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Psychiatric Eval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D/Psychiatrist Only) (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Must be completed within 25 business days of referral/service authoriza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850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5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90" w:name="__Fieldmark__236_1552002530"/>
                  <w:bookmarkStart w:id="191" w:name="__Fieldmark__236_1552002530"/>
                  <w:bookmarkEnd w:id="191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5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a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i/>
                      <w:i/>
                      <w:sz w:val="18"/>
                      <w:szCs w:val="18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PUP Mileage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State Approved Rate) (Max $500 per service round trip)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5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92" w:name="__Fieldmark__239_1552002530"/>
                  <w:bookmarkStart w:id="193" w:name="__Fieldmark__239_1552002530"/>
                  <w:bookmarkEnd w:id="193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5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e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i/>
                      <w:i/>
                      <w:sz w:val="18"/>
                      <w:szCs w:val="18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PUP Missed Appt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- (3 missed per month w/ a max of 6 per family/case) (Must contact DFCS within 24 hrs) - $25 per appointment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5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94" w:name="__Fieldmark__242_1552002530"/>
                  <w:bookmarkStart w:id="195" w:name="__Fieldmark__242_1552002530"/>
                  <w:bookmarkEnd w:id="195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5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88a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Court Appearance and/or Testimony (Invoice and copy of subpoena must be attached for payment)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Masters/Doctoral – fully licensed only) $80/HR) (Not to exceed $640 daily – includes mileage)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5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00000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96" w:name="__Fieldmark__245_1552002530"/>
                  <w:bookmarkStart w:id="197" w:name="__Fieldmark__245_1552002530"/>
                  <w:bookmarkEnd w:id="197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00000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5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00000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88b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00000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Court Appearance and/or Testimony (Invoice and copy of subpoena must be attached for payment)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Masters with 1-year experience in Human Services or Bachelors with 3 years of experience in Human Services) $45/HR (Not to exceed $360 daily – includes mileage)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00000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98" w:name="__Fieldmark__248_1552002530"/>
                  <w:bookmarkStart w:id="199" w:name="__Fieldmark__248_1552002530"/>
                  <w:bookmarkEnd w:id="199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88c</w:t>
                  </w:r>
                </w:p>
              </w:tc>
              <w:tc>
                <w:tcPr>
                  <w:tcW w:w="79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Court Appearance and/or Testimony (Invoice and copy of subpoena must be attached for payment)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Provisional Licensure or Masters under Supervision for Licensure) $65/HR (Not to exceed $520 daily – includes mileage)</w:t>
                  </w:r>
                </w:p>
              </w:tc>
              <w:tc>
                <w:tcPr>
                  <w:tcW w:w="11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702" w:hRule="atLeast"/>
        </w:trPr>
        <w:tc>
          <w:tcPr>
            <w:tcW w:w="11216" w:type="dxa"/>
            <w:gridSpan w:val="7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pBdr>
                <w:bottom w:val="single" w:sz="12" w:space="1" w:color="000000"/>
              </w:pBdr>
              <w:spacing w:before="60" w:after="0"/>
              <w:rPr/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         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UAS 521 Total Amount Authorized:  </w:t>
            </w: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   </w:t>
            </w:r>
          </w:p>
          <w:p>
            <w:pPr>
              <w:pStyle w:val="Normal"/>
              <w:pBdr>
                <w:bottom w:val="single" w:sz="12" w:space="1" w:color="000000"/>
              </w:pBdr>
              <w:spacing w:before="60" w:after="0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Calibri" w:ascii="Calibri" w:hAnsi="Calibri"/>
              </w:rPr>
              <w:fldChar w:fldCharType="separate"/>
            </w:r>
            <w:bookmarkStart w:id="200" w:name="__Fieldmark__252_1552002530"/>
            <w:bookmarkStart w:id="201" w:name="__Fieldmark__252_1552002530"/>
            <w:bookmarkEnd w:id="201"/>
            <w:r>
              <w:rPr>
                <w:rFonts w:cs="Calibri" w:ascii="Calibri" w:hAnsi="Calibri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  </w:t>
            </w:r>
            <w:r>
              <w:rPr/>
              <w:t>UAS 551 (Early Intervention) Entitlement Codes Authorized:</w:t>
            </w:r>
          </w:p>
          <w:tbl>
            <w:tblPr>
              <w:tblW w:w="1086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9"/>
              <w:gridCol w:w="7"/>
              <w:gridCol w:w="826"/>
              <w:gridCol w:w="20"/>
              <w:gridCol w:w="631"/>
              <w:gridCol w:w="30"/>
              <w:gridCol w:w="7984"/>
              <w:gridCol w:w="900"/>
            </w:tblGrid>
            <w:tr>
              <w:trPr>
                <w:trHeight w:val="200" w:hRule="atLeast"/>
              </w:trPr>
              <w:tc>
                <w:tcPr>
                  <w:tcW w:w="46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33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# Units</w:t>
                  </w:r>
                </w:p>
              </w:tc>
              <w:tc>
                <w:tcPr>
                  <w:tcW w:w="651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8014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Type of Service / Cost Per Unit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$ Auth</w:t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76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846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661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b/>
                      <w:b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79</w:t>
                  </w:r>
                </w:p>
              </w:tc>
              <w:tc>
                <w:tcPr>
                  <w:tcW w:w="79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Prevention/Early Intervention Services (Max per family is $1,000 Excluding mileage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FF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76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02" w:name="__Fieldmark__253_1552002530"/>
                  <w:bookmarkStart w:id="203" w:name="__Fieldmark__253_1552002530"/>
                  <w:bookmarkEnd w:id="203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6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1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79b</w:t>
                  </w:r>
                </w:p>
              </w:tc>
              <w:tc>
                <w:tcPr>
                  <w:tcW w:w="79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Early Intervention Home Visits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asters w/ 1 year experience in Human Services or Bachelors w/ 3 years’ experience in Human Services) - $45/hour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76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04" w:name="__Fieldmark__256_1552002530"/>
                  <w:bookmarkStart w:id="205" w:name="__Fieldmark__256_1552002530"/>
                  <w:bookmarkEnd w:id="205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6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1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79d</w:t>
                  </w:r>
                </w:p>
              </w:tc>
              <w:tc>
                <w:tcPr>
                  <w:tcW w:w="79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Early Intervention Mileage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$500 max travel reimbursement per case (State Approved Rate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76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06" w:name="__Fieldmark__259_1552002530"/>
                  <w:bookmarkStart w:id="207" w:name="__Fieldmark__259_1552002530"/>
                  <w:bookmarkEnd w:id="207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6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1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2"/>
                      <w:szCs w:val="22"/>
                    </w:rPr>
                  </w:pPr>
                  <w:r>
                    <w:rPr>
                      <w:rFonts w:cs="Arial" w:ascii="Calibri" w:hAnsi="Calibri"/>
                      <w:sz w:val="22"/>
                      <w:szCs w:val="22"/>
                    </w:rPr>
                    <w:t>79f</w:t>
                  </w:r>
                </w:p>
              </w:tc>
              <w:tc>
                <w:tcPr>
                  <w:tcW w:w="79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Early Intervention Missed Appointmen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– $25 (Max of 1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pBdr>
                <w:bottom w:val="single" w:sz="12" w:space="1" w:color="000000"/>
              </w:pBdr>
              <w:spacing w:before="60" w:after="0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UAS Code 551 Total Amount Authorized:  </w:t>
            </w:r>
            <w:r>
              <w:fldChar w:fldCharType="begin">
                <w:ffData>
                  <w:name w:val="Text16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</w:p>
          <w:p>
            <w:pPr>
              <w:pStyle w:val="Normal"/>
              <w:spacing w:before="60" w:after="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</w:p>
          <w:tbl>
            <w:tblPr>
              <w:tblW w:w="1086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7"/>
              <w:gridCol w:w="50"/>
              <w:gridCol w:w="850"/>
              <w:gridCol w:w="662"/>
              <w:gridCol w:w="58"/>
              <w:gridCol w:w="7920"/>
              <w:gridCol w:w="900"/>
            </w:tblGrid>
            <w:tr>
              <w:trPr>
                <w:trHeight w:val="197" w:hRule="atLeast"/>
              </w:trPr>
              <w:tc>
                <w:tcPr>
                  <w:tcW w:w="10867" w:type="dxa"/>
                  <w:gridSpan w:val="7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ind w:left="-41" w:hanging="0"/>
                    <w:rPr>
                      <w:rFonts w:ascii="Calibri" w:hAnsi="Calibri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</w:rPr>
                    <w:t xml:space="preserve">  </w:t>
                  </w:r>
                  <w:r>
                    <w:rPr>
                      <w:rFonts w:eastAsia="Calibri" w:cs="Calibri" w:ascii="Calibri" w:hAnsi="Calibri"/>
                      <w:sz w:val="22"/>
                      <w:szCs w:val="22"/>
                    </w:rPr>
                    <w:t xml:space="preserve"> </w:t>
                  </w:r>
                  <w:r>
                    <w:rPr>
                      <w:rFonts w:eastAsia="Calibri" w:cs="Calibri" w:ascii="Calibri" w:hAnsi="Calibri"/>
                      <w:sz w:val="20"/>
                      <w:szCs w:val="20"/>
                    </w:rPr>
                    <w:t xml:space="preserve"> </w:t>
                  </w: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08" w:name="__Fieldmark__263_1552002530"/>
                  <w:bookmarkStart w:id="209" w:name="__Fieldmark__263_1552002530"/>
                  <w:bookmarkEnd w:id="209"/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  </w: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UAS Code 571 (Homestead Services) Entitlement Codes Authorized:</w:t>
                  </w:r>
                </w:p>
              </w:tc>
            </w:tr>
            <w:tr>
              <w:trPr>
                <w:trHeight w:val="242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</w:tcBorders>
                </w:tcPr>
                <w:p>
                  <w:pPr>
                    <w:pStyle w:val="Normal"/>
                    <w:rPr>
                      <w:rFonts w:cs="Arial"/>
                    </w:rPr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</w:rPr>
                    <w:t xml:space="preserve">       </w:t>
                  </w:r>
                </w:p>
              </w:tc>
              <w:tc>
                <w:tcPr>
                  <w:tcW w:w="900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# Units</w:t>
                  </w:r>
                </w:p>
              </w:tc>
              <w:tc>
                <w:tcPr>
                  <w:tcW w:w="720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ind w:right="-288" w:hanging="0"/>
                    <w:jc w:val="center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Type of Service / Cost Per Unit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$ Auth</w:t>
                  </w:r>
                </w:p>
              </w:tc>
            </w:tr>
            <w:tr>
              <w:trPr>
                <w:trHeight w:val="277" w:hRule="atLeast"/>
              </w:trPr>
              <w:tc>
                <w:tcPr>
                  <w:tcW w:w="477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10" w:name="__Fieldmark__264_1552002530"/>
                  <w:bookmarkStart w:id="211" w:name="__Fieldmark__264_1552002530"/>
                  <w:bookmarkEnd w:id="211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7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29a</w:t>
                  </w:r>
                </w:p>
              </w:tc>
              <w:tc>
                <w:tcPr>
                  <w:tcW w:w="7978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Fam/Non-Fam Asm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asters w/ 1 year experience in Human Services or Bachelors w/ 3 years’ experience in Human Services) (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Must be completed within 25 business days of referral/service authoriza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500 per family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7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7" w:hRule="atLeast"/>
              </w:trPr>
              <w:tc>
                <w:tcPr>
                  <w:tcW w:w="477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  <w:bookmarkStart w:id="212" w:name="_Hlk529357754"/>
                  <w:bookmarkStart w:id="213" w:name="_Hlk529357754"/>
                  <w:bookmarkEnd w:id="213"/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14" w:name="__Fieldmark__267_1552002530"/>
                  <w:bookmarkStart w:id="215" w:name="__Fieldmark__267_1552002530"/>
                  <w:bookmarkEnd w:id="215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7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29e</w:t>
                  </w:r>
                </w:p>
              </w:tc>
              <w:tc>
                <w:tcPr>
                  <w:tcW w:w="7978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Bonding/Attach Asm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Fully Licensed/Provisional Licensure or Masters under supervision for licensure) (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Must be completed within 25 business days of referral/service authoriza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600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7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7" w:hRule="atLeast"/>
              </w:trPr>
              <w:tc>
                <w:tcPr>
                  <w:tcW w:w="477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16" w:name="_Hlk517962944"/>
                  <w:bookmarkStart w:id="217" w:name="__Fieldmark__270_1552002530"/>
                  <w:bookmarkStart w:id="218" w:name="__Fieldmark__270_1552002530"/>
                  <w:bookmarkEnd w:id="216"/>
                  <w:bookmarkEnd w:id="218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7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47a</w:t>
                  </w:r>
                </w:p>
              </w:tc>
              <w:tc>
                <w:tcPr>
                  <w:tcW w:w="7978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Behavioral Aide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HS Diploma &amp; 5 years human services experience OR Bachelors Degree in Human Services w/ no human services experience required) $35/hour </w:t>
                  </w: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(Supervision plan is needed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7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7" w:hRule="atLeast"/>
              </w:trPr>
              <w:tc>
                <w:tcPr>
                  <w:tcW w:w="477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19" w:name="__Fieldmark__273_1552002530"/>
                  <w:bookmarkStart w:id="220" w:name="__Fieldmark__273_1552002530"/>
                  <w:bookmarkEnd w:id="220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7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a</w:t>
                  </w:r>
                </w:p>
              </w:tc>
              <w:tc>
                <w:tcPr>
                  <w:tcW w:w="7978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HS Missed Appointmen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3 missed per month w/ a max of 6 per family/case) (Must contact DFCS within 24 hrs) - $25 per appointment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7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7" w:hRule="atLeast"/>
              </w:trPr>
              <w:tc>
                <w:tcPr>
                  <w:tcW w:w="477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21" w:name="__Fieldmark__276_1552002530"/>
                  <w:bookmarkStart w:id="222" w:name="__Fieldmark__276_1552002530"/>
                  <w:bookmarkEnd w:id="222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7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Style w:val="PageNumber"/>
                      <w:rFonts w:cs="Calibri" w:ascii="Calibri" w:hAnsi="Calibri"/>
                      <w:sz w:val="20"/>
                      <w:szCs w:val="20"/>
                    </w:rPr>
                    <w:t>56b</w:t>
                  </w:r>
                </w:p>
              </w:tc>
              <w:tc>
                <w:tcPr>
                  <w:tcW w:w="7978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HS Mileage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ax $500 per service round trip) (State Approved Rate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7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7" w:hRule="atLeast"/>
              </w:trPr>
              <w:tc>
                <w:tcPr>
                  <w:tcW w:w="477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23" w:name="__Fieldmark__279_1552002530"/>
                  <w:bookmarkStart w:id="224" w:name="__Fieldmark__279_1552002530"/>
                  <w:bookmarkEnd w:id="224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8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c</w:t>
                  </w:r>
                </w:p>
              </w:tc>
              <w:tc>
                <w:tcPr>
                  <w:tcW w:w="7978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HS Transporting/Escorting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1 year experience in Human Services and must take Annual Child Safety Seat training) - $17/Hour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8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7" w:hRule="atLeast"/>
              </w:trPr>
              <w:tc>
                <w:tcPr>
                  <w:tcW w:w="477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25" w:name="__Fieldmark__282_1552002530"/>
                  <w:bookmarkStart w:id="226" w:name="__Fieldmark__282_1552002530"/>
                  <w:bookmarkEnd w:id="226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8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61h</w:t>
                  </w:r>
                </w:p>
              </w:tc>
              <w:tc>
                <w:tcPr>
                  <w:tcW w:w="7978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Family Therapy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Counseling (High Risk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asters/Doctoral - fully licensed only) - $80/hour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8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7" w:hRule="atLeast"/>
              </w:trPr>
              <w:tc>
                <w:tcPr>
                  <w:tcW w:w="477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27" w:name="__Fieldmark__285_1552002530"/>
                  <w:bookmarkStart w:id="228" w:name="__Fieldmark__285_1552002530"/>
                  <w:bookmarkEnd w:id="228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8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61i</w:t>
                  </w:r>
                </w:p>
              </w:tc>
              <w:tc>
                <w:tcPr>
                  <w:tcW w:w="7978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Family Therapy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Counseling (Moderate Risk) -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Provisional Licensure or Masters under supervision for licensure) - $65/hour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8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7" w:hRule="atLeast"/>
              </w:trPr>
              <w:tc>
                <w:tcPr>
                  <w:tcW w:w="477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29" w:name="__Fieldmark__288_1552002530"/>
                  <w:bookmarkStart w:id="230" w:name="__Fieldmark__288_1552002530"/>
                  <w:bookmarkEnd w:id="230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8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62a</w:t>
                  </w:r>
                </w:p>
              </w:tc>
              <w:tc>
                <w:tcPr>
                  <w:tcW w:w="7978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Crisis Intervention (High Risk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asters/Doctoral - fully licensed only) - $80/hour (Not to Exceed 5 days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8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7" w:hRule="atLeast"/>
              </w:trPr>
              <w:tc>
                <w:tcPr>
                  <w:tcW w:w="477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31" w:name="__Fieldmark__291_1552002530"/>
                  <w:bookmarkStart w:id="232" w:name="__Fieldmark__291_1552002530"/>
                  <w:bookmarkEnd w:id="232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8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62b</w:t>
                  </w:r>
                </w:p>
              </w:tc>
              <w:tc>
                <w:tcPr>
                  <w:tcW w:w="7978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Crisis Interven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(Moderate Risk) -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Provisional Licensure or Masters under supervision for licensure) - $65/hour (Not to Exceed 5 days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8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pBdr>
                <w:bottom w:val="single" w:sz="12" w:space="1" w:color="000000"/>
              </w:pBdr>
              <w:tabs>
                <w:tab w:val="clear" w:pos="720"/>
                <w:tab w:val="left" w:pos="7497" w:leader="none"/>
              </w:tabs>
              <w:spacing w:before="60" w:after="0"/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UAS Code 571 Total Amount Authorized:  </w:t>
            </w:r>
            <w:r>
              <w:fldChar w:fldCharType="begin">
                <w:ffData>
                  <w:name w:val="Text19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tabs>
                <w:tab w:val="clear" w:pos="720"/>
                <w:tab w:val="left" w:pos="7497" w:leader="none"/>
              </w:tabs>
              <w:spacing w:before="60" w:after="0"/>
              <w:rPr>
                <w:rFonts w:ascii="Calibri" w:hAnsi="Calibri" w:cs="Calibri"/>
                <w:b/>
                <w:b/>
                <w:bCs/>
                <w:sz w:val="6"/>
                <w:szCs w:val="16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6"/>
                <w:szCs w:val="16"/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left" w:pos="7497" w:leader="none"/>
              </w:tabs>
              <w:spacing w:before="60" w:after="0"/>
              <w:rPr/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  <w:t xml:space="preserve">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Calibri" w:ascii="Calibri" w:hAnsi="Calibri"/>
              </w:rPr>
              <w:fldChar w:fldCharType="separate"/>
            </w:r>
            <w:bookmarkStart w:id="233" w:name="__Fieldmark__295_1552002530"/>
            <w:bookmarkStart w:id="234" w:name="__Fieldmark__295_1552002530"/>
            <w:bookmarkEnd w:id="234"/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  UAS Code 573 (Parent Aide) Entitlement Codes Authorized</w:t>
            </w:r>
            <w:r>
              <w:rPr/>
              <w:t>:</w:t>
            </w:r>
          </w:p>
          <w:tbl>
            <w:tblPr>
              <w:tblW w:w="1086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6"/>
              <w:gridCol w:w="846"/>
              <w:gridCol w:w="661"/>
              <w:gridCol w:w="7984"/>
              <w:gridCol w:w="900"/>
            </w:tblGrid>
            <w:tr>
              <w:trPr>
                <w:trHeight w:val="206" w:hRule="atLeast"/>
              </w:trPr>
              <w:tc>
                <w:tcPr>
                  <w:tcW w:w="47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7497" w:leader="none"/>
                    </w:tabs>
                    <w:snapToGrid w:val="false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7497" w:leader="none"/>
                    </w:tabs>
                    <w:jc w:val="center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# Units</w:t>
                  </w:r>
                </w:p>
              </w:tc>
              <w:tc>
                <w:tcPr>
                  <w:tcW w:w="66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7497" w:leader="none"/>
                    </w:tabs>
                    <w:snapToGrid w:val="false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79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7497" w:leader="none"/>
                    </w:tabs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Type of Service / Cost Per Unit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$ Auth</w:t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7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35" w:name="__Fieldmark__296_1552002530"/>
                  <w:bookmarkStart w:id="236" w:name="__Fieldmark__296_1552002530"/>
                  <w:bookmarkEnd w:id="236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9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66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47a</w:t>
                  </w:r>
                </w:p>
              </w:tc>
              <w:tc>
                <w:tcPr>
                  <w:tcW w:w="79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Behavioral Aide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HS Diploma &amp; 5 years human services experience OR Bachelors Degree in Human Services w/ no human services experience required) $35/hour </w:t>
                  </w: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(Supervision plan is needed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9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7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37" w:name="__Fieldmark__299_1552002530"/>
                  <w:bookmarkStart w:id="238" w:name="__Fieldmark__299_1552002530"/>
                  <w:bookmarkEnd w:id="238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9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a</w:t>
                  </w:r>
                </w:p>
              </w:tc>
              <w:tc>
                <w:tcPr>
                  <w:tcW w:w="79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PA Missed Appointmen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3 missed per month w/ a max of 6 per family/case) (Must contact DFCS within 24 hrs) - $25 per appointment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9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7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39" w:name="__Fieldmark__302_1552002530"/>
                  <w:bookmarkStart w:id="240" w:name="__Fieldmark__302_1552002530"/>
                  <w:bookmarkEnd w:id="240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9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b</w:t>
                  </w:r>
                </w:p>
              </w:tc>
              <w:tc>
                <w:tcPr>
                  <w:tcW w:w="79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PA Mileage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ax $500 per service round trip) (State Approved Rate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9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7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41" w:name="__Fieldmark__305_1552002530"/>
                  <w:bookmarkStart w:id="242" w:name="__Fieldmark__305_1552002530"/>
                  <w:bookmarkEnd w:id="242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9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72b</w:t>
                  </w:r>
                </w:p>
              </w:tc>
              <w:tc>
                <w:tcPr>
                  <w:tcW w:w="79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Printed Material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$40 per person referred (Parenting Skills Materials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9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7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43" w:name="__Fieldmark__308_1552002530"/>
                  <w:bookmarkStart w:id="244" w:name="__Fieldmark__308_1552002530"/>
                  <w:bookmarkEnd w:id="244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9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72f</w:t>
                  </w:r>
                </w:p>
              </w:tc>
              <w:tc>
                <w:tcPr>
                  <w:tcW w:w="79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Child Care Cos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$150 per child (one-time fee per child) (Attendance/Sign-in Sheets Required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20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7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45" w:name="__Fieldmark__311_1552002530"/>
                  <w:bookmarkStart w:id="246" w:name="__Fieldmark__311_1552002530"/>
                  <w:bookmarkEnd w:id="246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20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72g</w:t>
                  </w:r>
                </w:p>
              </w:tc>
              <w:tc>
                <w:tcPr>
                  <w:tcW w:w="79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Group Parenting Class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$350 per adult (one-time fee per adult) </w:t>
                  </w:r>
                </w:p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(Attendance/Sign-in Sheets Required) (Bachelors Degree or Higher in human services and 5 years’ experience in training/presentations of one-on-one or groups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20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UAS Code 573 Total Amount Authorized:  </w:t>
            </w:r>
            <w:r>
              <w:fldChar w:fldCharType="begin">
                <w:ffData>
                  <w:name w:val="Text20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</w:p>
        </w:tc>
      </w:tr>
      <w:tr>
        <w:trPr>
          <w:trHeight w:val="702" w:hRule="atLeast"/>
        </w:trPr>
        <w:tc>
          <w:tcPr>
            <w:tcW w:w="11216" w:type="dxa"/>
            <w:gridSpan w:val="7"/>
            <w:tcBorders>
              <w:top w:val="single" w:sz="6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before="60" w:after="0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20"/>
          <w:tab w:val="right" w:pos="10440" w:leader="none"/>
        </w:tabs>
        <w:ind w:left="-180" w:right="-216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2"/>
          <w:szCs w:val="22"/>
        </w:rPr>
        <w:t>Reason for Referral &amp; Services Requested:</w:t>
      </w:r>
      <w:r>
        <w:rPr>
          <w:rFonts w:cs="Calibri" w:ascii="Calibri" w:hAnsi="Calibri"/>
          <w:b/>
          <w:sz w:val="20"/>
          <w:szCs w:val="20"/>
        </w:rPr>
        <w:t xml:space="preserve"> </w:t>
      </w:r>
      <w:r>
        <w:rPr>
          <w:rFonts w:cs="Calibri" w:ascii="Calibri" w:hAnsi="Calibri"/>
          <w:b/>
          <w:i/>
          <w:sz w:val="20"/>
          <w:szCs w:val="20"/>
        </w:rPr>
        <w:t>(Please include a brief summary of the case including risk indicators, child vulnerabilities, parental protective capacities and service needs.)</w:t>
      </w:r>
      <w:r>
        <w:rPr>
          <w:rFonts w:cs="Calibri" w:ascii="Calibri" w:hAnsi="Calibri"/>
          <w:b/>
          <w:sz w:val="20"/>
          <w:szCs w:val="20"/>
        </w:rPr>
        <w:t xml:space="preserve">  </w:t>
      </w:r>
      <w:r>
        <w:fldChar w:fldCharType="begin">
          <w:ffData>
            <w:name w:val="Text204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bCs/>
          <w:lang w:val="en-US" w:eastAsia="en-US"/>
        </w:rPr>
        <w:instrText xml:space="preserve"> FORMTEXT </w:instrText>
      </w:r>
      <w:r>
        <w:rPr>
          <w:bCs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bCs/>
          <w:lang w:val="en-US" w:eastAsia="en-US"/>
        </w:rPr>
        <w:fldChar w:fldCharType="separate"/>
      </w:r>
      <w:r>
        <w:rPr>
          <w:bCs/>
          <w:sz w:val="20"/>
          <w:szCs w:val="20"/>
          <w:u w:val="single"/>
          <w:lang w:val="en-US" w:eastAsia="en-US"/>
        </w:rPr>
        <w:t>     </w:t>
      </w:r>
      <w:r/>
      <w:r>
        <w:rPr>
          <w:sz w:val="20"/>
          <w:u w:val="single"/>
          <w:szCs w:val="20"/>
          <w:bCs/>
          <w:lang w:val="en-US" w:eastAsia="en-US"/>
        </w:rPr>
        <w:fldChar w:fldCharType="end"/>
      </w:r>
      <w:r>
        <w:rPr>
          <w:bCs/>
          <w:sz w:val="20"/>
          <w:szCs w:val="20"/>
          <w:u w:val="single"/>
          <w:lang w:val="en-US" w:eastAsia="en-US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 xml:space="preserve">Frequency of Services – </w:t>
      </w:r>
      <w:r>
        <w:rPr>
          <w:rFonts w:cs="Calibri" w:ascii="Calibri" w:hAnsi="Calibri"/>
          <w:b/>
          <w:i/>
          <w:sz w:val="20"/>
          <w:szCs w:val="20"/>
        </w:rPr>
        <w:t xml:space="preserve">If counseling or parent aide services are referred, indicate frequency of services expected (for example – Counseling 2 hours once/week, Parent Aide 2 hours twice/week):  </w:t>
      </w:r>
      <w:r>
        <w:fldChar w:fldCharType="begin">
          <w:ffData>
            <w:name w:val="Text205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bCs/>
          <w:lang w:val="en-US" w:eastAsia="en-US"/>
        </w:rPr>
        <w:instrText xml:space="preserve"> FORMTEXT </w:instrText>
      </w:r>
      <w:r>
        <w:rPr>
          <w:bCs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bCs/>
          <w:lang w:val="en-US" w:eastAsia="en-US"/>
        </w:rPr>
        <w:fldChar w:fldCharType="separate"/>
      </w:r>
      <w:r>
        <w:rPr>
          <w:bCs/>
          <w:sz w:val="20"/>
          <w:szCs w:val="20"/>
          <w:u w:val="single"/>
          <w:lang w:val="en-US" w:eastAsia="en-US"/>
        </w:rPr>
        <w:t>     </w:t>
      </w:r>
      <w:r/>
      <w:r>
        <w:rPr>
          <w:sz w:val="20"/>
          <w:u w:val="single"/>
          <w:szCs w:val="20"/>
          <w:bCs/>
          <w:lang w:val="en-US" w:eastAsia="en-US"/>
        </w:rPr>
        <w:fldChar w:fldCharType="end"/>
      </w:r>
      <w:r>
        <w:rPr>
          <w:bCs/>
          <w:sz w:val="20"/>
          <w:szCs w:val="20"/>
          <w:u w:val="single"/>
          <w:lang w:val="en-US" w:eastAsia="en-US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 xml:space="preserve">Signature of Case Manager (REQUIRED): ______________________________________________  </w:t>
        <w:tab/>
        <w:t xml:space="preserve">Date:  </w:t>
      </w:r>
      <w:r>
        <w:fldChar w:fldCharType="begin">
          <w:ffData>
            <w:name w:val="Text206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bCs/>
          <w:lang w:val="en-US" w:eastAsia="en-US"/>
        </w:rPr>
        <w:instrText xml:space="preserve"> FORMTEXT </w:instrText>
      </w:r>
      <w:r>
        <w:rPr>
          <w:bCs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bCs/>
          <w:lang w:val="en-US" w:eastAsia="en-US"/>
        </w:rPr>
        <w:fldChar w:fldCharType="separate"/>
      </w:r>
      <w:r>
        <w:rPr>
          <w:bCs/>
          <w:sz w:val="20"/>
          <w:szCs w:val="20"/>
          <w:u w:val="single"/>
          <w:lang w:val="en-US" w:eastAsia="en-US"/>
        </w:rPr>
        <w:t>     </w:t>
      </w:r>
      <w:r/>
      <w:r>
        <w:rPr>
          <w:sz w:val="20"/>
          <w:u w:val="single"/>
          <w:szCs w:val="20"/>
          <w:bCs/>
          <w:lang w:val="en-US" w:eastAsia="en-US"/>
        </w:rPr>
        <w:fldChar w:fldCharType="end"/>
      </w:r>
      <w:r>
        <w:rPr>
          <w:bCs/>
          <w:sz w:val="20"/>
          <w:szCs w:val="20"/>
          <w:u w:val="single"/>
          <w:lang w:val="en-US" w:eastAsia="en-US"/>
        </w:rPr>
      </w:r>
    </w:p>
    <w:p>
      <w:pPr>
        <w:pStyle w:val="Normal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Signature</w:t>
      </w:r>
      <w:r>
        <w:rPr>
          <w:rFonts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b/>
          <w:sz w:val="20"/>
          <w:szCs w:val="20"/>
        </w:rPr>
        <w:t>of</w:t>
      </w:r>
      <w:r>
        <w:rPr>
          <w:rFonts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b/>
          <w:sz w:val="20"/>
          <w:szCs w:val="20"/>
        </w:rPr>
        <w:t>Supervisor (REQUIRED)</w:t>
      </w:r>
      <w:r>
        <w:rPr>
          <w:rFonts w:cs="Calibri" w:ascii="Calibri" w:hAnsi="Calibri"/>
          <w:sz w:val="20"/>
          <w:szCs w:val="20"/>
        </w:rPr>
        <w:t>: _________________________________________________</w:t>
        <w:tab/>
      </w:r>
      <w:r>
        <w:rPr>
          <w:rFonts w:cs="Calibri" w:ascii="Calibri" w:hAnsi="Calibri"/>
          <w:b/>
          <w:sz w:val="20"/>
          <w:szCs w:val="20"/>
        </w:rPr>
        <w:t>Date</w:t>
      </w:r>
      <w:r>
        <w:rPr>
          <w:rFonts w:cs="Calibri" w:ascii="Calibri" w:hAnsi="Calibri"/>
          <w:sz w:val="20"/>
          <w:szCs w:val="20"/>
        </w:rPr>
        <w:t xml:space="preserve">:  </w:t>
      </w:r>
      <w:r>
        <w:fldChar w:fldCharType="begin">
          <w:ffData>
            <w:name w:val="Text207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bCs/>
          <w:lang w:val="en-US" w:eastAsia="en-US"/>
        </w:rPr>
        <w:instrText xml:space="preserve"> FORMTEXT </w:instrText>
      </w:r>
      <w:r>
        <w:rPr>
          <w:bCs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bCs/>
          <w:lang w:val="en-US" w:eastAsia="en-US"/>
        </w:rPr>
        <w:fldChar w:fldCharType="separate"/>
      </w:r>
      <w:r>
        <w:rPr>
          <w:bCs/>
          <w:sz w:val="20"/>
          <w:szCs w:val="20"/>
          <w:u w:val="single"/>
          <w:lang w:val="en-US" w:eastAsia="en-US"/>
        </w:rPr>
        <w:t>     </w:t>
      </w:r>
      <w:r/>
      <w:r>
        <w:rPr>
          <w:sz w:val="20"/>
          <w:u w:val="single"/>
          <w:szCs w:val="20"/>
          <w:bCs/>
          <w:lang w:val="en-US" w:eastAsia="en-US"/>
        </w:rPr>
        <w:fldChar w:fldCharType="end"/>
      </w:r>
      <w:r>
        <w:rPr>
          <w:bCs/>
          <w:sz w:val="20"/>
          <w:szCs w:val="20"/>
          <w:u w:val="single"/>
          <w:lang w:val="en-US" w:eastAsia="en-US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/>
      </w:pPr>
      <w:r>
        <w:rPr>
          <w:rFonts w:cs="Calibri" w:ascii="Calibri" w:hAnsi="Calibri"/>
          <w:b/>
          <w:sz w:val="20"/>
          <w:szCs w:val="20"/>
        </w:rPr>
        <w:t>Signature of Other Designated Approver</w:t>
      </w:r>
      <w:r>
        <w:rPr>
          <w:rFonts w:cs="Calibri" w:ascii="Calibri" w:hAnsi="Calibri"/>
          <w:sz w:val="20"/>
          <w:szCs w:val="20"/>
        </w:rPr>
        <w:t>: _____________________________________________</w:t>
        <w:tab/>
      </w:r>
      <w:r>
        <w:rPr>
          <w:rFonts w:cs="Calibri" w:ascii="Calibri" w:hAnsi="Calibri"/>
          <w:b/>
          <w:sz w:val="20"/>
          <w:szCs w:val="20"/>
        </w:rPr>
        <w:t>Date</w:t>
      </w:r>
      <w:r>
        <w:rPr>
          <w:rFonts w:cs="Calibri" w:ascii="Calibri" w:hAnsi="Calibri"/>
          <w:sz w:val="20"/>
          <w:szCs w:val="20"/>
        </w:rPr>
        <w:t xml:space="preserve">:  </w:t>
      </w:r>
      <w:r>
        <w:fldChar w:fldCharType="begin">
          <w:ffData>
            <w:name w:val="Text208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bCs/>
          <w:lang w:val="en-US" w:eastAsia="en-US"/>
        </w:rPr>
        <w:instrText xml:space="preserve"> FORMTEXT </w:instrText>
      </w:r>
      <w:r>
        <w:rPr>
          <w:bCs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bCs/>
          <w:lang w:val="en-US" w:eastAsia="en-US"/>
        </w:rPr>
        <w:fldChar w:fldCharType="separate"/>
      </w:r>
      <w:r>
        <w:rPr>
          <w:bCs/>
          <w:sz w:val="20"/>
          <w:szCs w:val="20"/>
          <w:u w:val="single"/>
          <w:lang w:val="en-US" w:eastAsia="en-US"/>
        </w:rPr>
        <w:t>     </w:t>
      </w:r>
      <w:r/>
      <w:r>
        <w:rPr>
          <w:sz w:val="20"/>
          <w:u w:val="single"/>
          <w:szCs w:val="20"/>
          <w:bCs/>
          <w:lang w:val="en-US" w:eastAsia="en-US"/>
        </w:rPr>
        <w:fldChar w:fldCharType="end"/>
      </w:r>
      <w:r>
        <w:rPr>
          <w:bCs/>
          <w:sz w:val="20"/>
          <w:szCs w:val="20"/>
          <w:u w:val="single"/>
          <w:lang w:val="en-US" w:eastAsia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008" w:right="720" w:gutter="0" w:header="540" w:top="596" w:footer="290" w:bottom="34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  <w:t xml:space="preserve">   Revised 11.28.18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396" w:hanging="0"/>
      <w:jc w:val="right"/>
      <w:rPr/>
    </w:pPr>
    <w:r>
      <w:rPr>
        <w:rFonts w:cs="Calibri" w:ascii="Calibri" w:hAnsi="Calibri"/>
        <w:b/>
        <w:sz w:val="20"/>
        <w:szCs w:val="20"/>
      </w:rPr>
      <w:tab/>
      <w:tab/>
      <w:t>Revised 11.28.1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5112" w:leader="none"/>
        <w:tab w:val="right" w:pos="10224" w:leader="none"/>
      </w:tabs>
      <w:jc w:val="center"/>
      <w:rPr/>
    </w:pPr>
    <w: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668878392" o:spid="shape_0" fillcolor="black" stroked="f" o:allowincell="f" style="position:absolute;margin-left:-25.35pt;margin-top:239.8pt;width:576.3pt;height:171.1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Sample" trim="t" style="font-family:&quot;Times New Roman&quot;;font-size:1pt"/>
          <v:fill o:detectmouseclick="t" type="solid" color2="white"/>
          <v:stroke color="#3465a4" joinstyle="round" endcap="flat"/>
          <w10:wrap type="none"/>
        </v:shape>
      </w:pict>
    </w:r>
    <w:r>
      <w:rPr/>
      <w:drawing>
        <wp:inline distT="0" distB="0" distL="0" distR="0">
          <wp:extent cx="6675120" cy="781050"/>
          <wp:effectExtent l="0" t="0" r="0" b="0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6" r="-5" b="-46"/>
                  <a:stretch>
                    <a:fillRect/>
                  </a:stretch>
                </pic:blipFill>
                <pic:spPr bwMode="auto">
                  <a:xfrm>
                    <a:off x="0" y="0"/>
                    <a:ext cx="6675120" cy="7810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 w:ascii="Calibri" w:hAnsi="Calibri"/>
        <w:b/>
        <w:sz w:val="28"/>
        <w:szCs w:val="28"/>
      </w:rPr>
      <w:t>DFCS Service Authorization &amp; Referral Form</w:t>
    </w:r>
    <w:r>
      <w:rPr>
        <w:rFonts w:cs="Calibri" w:ascii="Calibri" w:hAnsi="Calibri"/>
        <w:b/>
      </w:rPr>
      <w:tab/>
      <w:t xml:space="preserve">           </w:t>
    </w:r>
    <w:r>
      <w:rPr>
        <w:rStyle w:val="PageNumber"/>
        <w:rFonts w:cs="Calibri" w:ascii="Calibri" w:hAnsi="Calibri"/>
      </w:rPr>
      <w:fldChar w:fldCharType="begin"/>
    </w:r>
    <w:r>
      <w:rPr>
        <w:rStyle w:val="PageNumber"/>
        <w:rFonts w:cs="Calibri" w:ascii="Calibri" w:hAnsi="Calibri"/>
      </w:rPr>
      <w:instrText xml:space="preserve"> PAGE </w:instrText>
    </w:r>
    <w:r>
      <w:rPr>
        <w:rStyle w:val="PageNumber"/>
        <w:rFonts w:cs="Calibri" w:ascii="Calibri" w:hAnsi="Calibri"/>
      </w:rPr>
      <w:fldChar w:fldCharType="separate"/>
    </w:r>
    <w:r>
      <w:rPr>
        <w:rStyle w:val="PageNumber"/>
        <w:rFonts w:cs="Calibri" w:ascii="Calibri" w:hAnsi="Calibri"/>
      </w:rPr>
      <w:t>6</w:t>
    </w:r>
    <w:r>
      <w:rPr>
        <w:rStyle w:val="PageNumber"/>
        <w:rFonts w:cs="Calibri" w:ascii="Calibri" w:hAnsi="Calibri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5112" w:leader="none"/>
        <w:tab w:val="right" w:pos="10224" w:leader="none"/>
      </w:tabs>
      <w:rPr/>
    </w:pPr>
    <w:r>
      <w:pict>
        <v:shape id="PowerPlusWaterMarkObject668878390" o:spid="shape_0" fillcolor="black" stroked="f" o:allowincell="f" style="position:absolute;margin-left:-25.35pt;margin-top:249.25pt;width:576.3pt;height:171.1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Sample" trim="t" style="font-family:&quot;Times New Roman&quot;;font-size:1pt"/>
          <v:fill o:detectmouseclick="t" type="solid" color2="white"/>
          <v:stroke color="#3465a4" joinstyle="round" endcap="flat"/>
          <w10:wrap type="none"/>
        </v:shape>
      </w:pict>
    </w:r>
    <w:r>
      <w:rPr>
        <w:rFonts w:cs="Calibri" w:ascii="Calibri" w:hAnsi="Calibri"/>
        <w:b/>
        <w:lang w:val="en-US" w:eastAsia="en-US"/>
      </w:rPr>
      <w:drawing>
        <wp:inline distT="0" distB="0" distL="0" distR="0">
          <wp:extent cx="782955" cy="780415"/>
          <wp:effectExtent l="0" t="0" r="0" b="0"/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7" t="-37" r="-37" b="-37"/>
                  <a:stretch>
                    <a:fillRect/>
                  </a:stretch>
                </pic:blipFill>
                <pic:spPr bwMode="auto">
                  <a:xfrm>
                    <a:off x="0" y="0"/>
                    <a:ext cx="782955" cy="7804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 w:ascii="Calibri" w:hAnsi="Calibri"/>
        <w:b/>
      </w:rPr>
      <w:tab/>
    </w:r>
    <w:r>
      <w:rPr>
        <w:rFonts w:cs="Calibri" w:ascii="Calibri" w:hAnsi="Calibri"/>
        <w:b/>
        <w:sz w:val="28"/>
        <w:szCs w:val="28"/>
      </w:rPr>
      <w:t>DFCS Service Authorization &amp; Referral Form</w:t>
    </w:r>
    <w:r>
      <w:rPr>
        <w:rFonts w:cs="Calibri" w:ascii="Calibri" w:hAnsi="Calibri"/>
        <w:b/>
      </w:rPr>
      <w:tab/>
    </w:r>
    <w:r>
      <w:rPr>
        <w:rStyle w:val="PageNumber"/>
        <w:rFonts w:cs="Calibri" w:ascii="Calibri" w:hAnsi="Calibri"/>
      </w:rPr>
      <w:fldChar w:fldCharType="begin"/>
    </w:r>
    <w:r>
      <w:rPr>
        <w:rStyle w:val="PageNumber"/>
        <w:rFonts w:cs="Calibri" w:ascii="Calibri" w:hAnsi="Calibri"/>
      </w:rPr>
      <w:instrText xml:space="preserve"> PAGE </w:instrText>
    </w:r>
    <w:r>
      <w:rPr>
        <w:rStyle w:val="PageNumber"/>
        <w:rFonts w:cs="Calibri" w:ascii="Calibri" w:hAnsi="Calibri"/>
      </w:rPr>
      <w:fldChar w:fldCharType="separate"/>
    </w:r>
    <w:r>
      <w:rPr>
        <w:rStyle w:val="PageNumber"/>
        <w:rFonts w:cs="Calibri" w:ascii="Calibri" w:hAnsi="Calibri"/>
      </w:rPr>
      <w:t>1</w:t>
    </w:r>
    <w:r>
      <w:rPr>
        <w:rStyle w:val="PageNumber"/>
        <w:rFonts w:cs="Calibri" w:ascii="Calibri" w:hAnsi="Calibri"/>
      </w:rPr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  <w:sz w:val="3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3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3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  <w:sz w:val="3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3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3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3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3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sz w:val="3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sz w:val="3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sz w:val="3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9T17:34:00Z</dcterms:created>
  <dc:creator>wccollins</dc:creator>
  <dc:description/>
  <cp:keywords/>
  <dc:language>en-US</dc:language>
  <cp:lastModifiedBy>Lookabill, Debra</cp:lastModifiedBy>
  <cp:lastPrinted>2014-06-30T08:20:00Z</cp:lastPrinted>
  <dcterms:modified xsi:type="dcterms:W3CDTF">2018-11-29T17:34:00Z</dcterms:modified>
  <cp:revision>2</cp:revision>
  <dc:subject/>
  <dc:title>PUP/Homestead/Parent Ai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gnword-docGUID">
    <vt:lpwstr>dgnword-docGUID</vt:lpwstr>
  </property>
  <property fmtid="{D5CDD505-2E9C-101B-9397-08002B2CF9AE}" pid="3" name="dgnword-eventsink">
    <vt:lpwstr>dgnword-eventsink</vt:lpwstr>
  </property>
</Properties>
</file>